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75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30.09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 домик    ГОСТ: Р-52169-2003; ТУ-9685-001-93527562-2006,  в количестве 25 шт.,  производство Россия (или эквивалент) 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 согласно приложению № 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  <w:u w:val="single"/>
        </w:rPr>
        <w:t>487500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доставки продукции: Разовая поставка. Поставка товара осуществляется поставщиком по заявкам МДОУ, 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09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09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ложение 1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6725285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ab/>
      </w:r>
      <w:r>
        <w:rPr/>
        <w:t>Технические характерис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671"/>
        <w:gridCol w:w="910"/>
        <w:gridCol w:w="3166"/>
      </w:tblGrid>
      <w:tr>
        <w:trPr>
          <w:trHeight w:val="3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 одно изделие</w:t>
            </w:r>
          </w:p>
        </w:tc>
      </w:tr>
      <w:tr>
        <w:trPr>
          <w:trHeight w:val="2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мик  (25 шт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Ду 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аль ПФ-115 (1,9 кг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eastAsia="Arial CYR" w:cs="Arial CYR" w:ascii="Arial CYR" w:hAnsi="Arial CYR"/>
          <w:b/>
        </w:rPr>
        <w:t xml:space="preserve">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Дислокация 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26" w:type="dxa"/>
        <w:jc w:val="left"/>
        <w:tblInd w:w="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31"/>
        <w:gridCol w:w="3681"/>
        <w:gridCol w:w="1373"/>
      </w:tblGrid>
      <w:tr>
        <w:trPr>
          <w:trHeight w:val="408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п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6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9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18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игорина, 14 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21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пишина, 4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 № 46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ещагина, 5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95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. Никитина, 1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20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96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ДОУ № 134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Ул.Космонавтов, 4 корп.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0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Исполнитель: Керимова Т.А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337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09-30T15:11:00Z</cp:lastPrinted>
  <dcterms:modified xsi:type="dcterms:W3CDTF">2008-09-30T12:04:00Z</dcterms:modified>
  <cp:revision>12</cp:revision>
  <dc:subject/>
  <dc:title>ЗАПРОС КОТИРОВКИ ЦЕН</dc:title>
</cp:coreProperties>
</file>