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</w:t>
      </w:r>
    </w:p>
    <w:p>
      <w:pPr>
        <w:pStyle w:val="Normal"/>
        <w:ind w:left="5940" w:hanging="0"/>
        <w:jc w:val="center"/>
        <w:rPr>
          <w:b/>
          <w:b/>
          <w:sz w:val="20"/>
        </w:rPr>
      </w:pPr>
      <w:r>
        <w:rPr>
          <w:b/>
          <w:sz w:val="20"/>
        </w:rPr>
        <w:t>Утверждаю:</w:t>
      </w:r>
    </w:p>
    <w:p>
      <w:pPr>
        <w:pStyle w:val="Normal"/>
        <w:ind w:left="5940" w:hanging="0"/>
        <w:jc w:val="center"/>
        <w:rPr>
          <w:sz w:val="20"/>
        </w:rPr>
      </w:pPr>
      <w:r>
        <w:rPr>
          <w:sz w:val="20"/>
        </w:rPr>
        <w:t>Председатель  комитета</w:t>
      </w:r>
    </w:p>
    <w:p>
      <w:pPr>
        <w:pStyle w:val="Normal"/>
        <w:ind w:left="5940" w:hanging="0"/>
        <w:jc w:val="center"/>
        <w:rPr>
          <w:sz w:val="20"/>
        </w:rPr>
      </w:pPr>
      <w:r>
        <w:rPr>
          <w:sz w:val="20"/>
        </w:rPr>
        <w:t>по  здравоохранению  г. Астрахани</w:t>
      </w:r>
    </w:p>
    <w:p>
      <w:pPr>
        <w:pStyle w:val="Normal"/>
        <w:ind w:left="594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5940" w:hanging="0"/>
        <w:jc w:val="center"/>
        <w:rPr/>
      </w:pPr>
      <w:r>
        <w:rPr>
          <w:sz w:val="20"/>
        </w:rPr>
        <w:t>________________И. Е.  Квятковский</w:t>
      </w:r>
    </w:p>
    <w:p>
      <w:pPr>
        <w:pStyle w:val="Normal"/>
        <w:ind w:left="5940" w:hanging="0"/>
        <w:jc w:val="center"/>
        <w:rPr>
          <w:sz w:val="20"/>
        </w:rPr>
      </w:pPr>
      <w:r>
        <w:rPr>
          <w:sz w:val="20"/>
        </w:rPr>
        <w:t>«____» _________________ 2008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ДЕФЕКТНАЯ  ВЕДОМОСТЬ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на монтаж средств измерения на узле учета тепловой энергии у границы раздела балансовой принадлежности трубопроводов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МУЗ «Клинический родильный дом», ул. Ахшарумова, 82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752"/>
        <w:gridCol w:w="1620"/>
        <w:gridCol w:w="1260"/>
        <w:gridCol w:w="1620"/>
      </w:tblGrid>
      <w:tr>
        <w:trPr>
          <w:trHeight w:val="57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№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именование работ и 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единиц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ли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имеча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борка трубопроводов из водогазопроводных труб в зданиях и сооружениях на сварке диаметром до 100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 м трубопров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резки в действующие внутренние сети трубопроводов отопления и водоснабжения диаметром 50 мм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снование коэф-в: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овый коэффициент (ОЗП*1,15; ЭМ*1,2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врез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резки в действующие внутренние сети трубопроводов отопления и водоснабжения диаметром 25 мм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снование коэф-в: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овый коэффициент (ОЗП*1,15; ЭМ*1,2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врез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становка фильтров диаметром 25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 фильт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становка фасонных частей стальных сварных диаметром 100-250 мм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снование коэф-в: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овый коэффициент (ОЗП*1,15; ЭМ*1,2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т фасонных час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таметр, счетчик, преобразователь, устанавливаемых на фланцевых соединениях, диаметр условного прохода, мм, до 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таметр показывающий, устанавливаемые на резьбовых (муфтовых) соединениях, диаметр условного прохода до 10 мм; счетчик, диаметр условного прохода до 10 мм; счетчик, диаметр условного прохода до 40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иборы, устанавливаемые на резьбовых соединениях, масса, кг, до 1,5 (термометр сопротивлен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</w:t>
            </w:r>
            <w:r>
              <w:rPr>
                <w:sz w:val="19"/>
                <w:szCs w:val="19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обышки, штуцеры на условное давление до 10 МП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 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иборы, устанавливаемые на металлоконструкциях, щитах и пультах, масса, кг, до 5 (СПТ, БП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становка датчиков давления с трехходовым краном и трубкой-сифон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мп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Щиты и пульты, масса, кг до 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ъемы штепсельные с разделкой кабеля с экранированными жилами, сечением жилы до 1 мм2, количество подключаемых жил, шт.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вод до 4 в линии, сечение жил, мм2, до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 м ли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рисоединение к приборам электрических проводов под винт без изготовления колец с обслуживание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 конц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  </w:t>
      </w:r>
      <w:r>
        <w:rPr>
          <w:b/>
          <w:sz w:val="20"/>
        </w:rPr>
        <w:t>Согласовано</w:t>
      </w:r>
      <w:r>
        <w:rPr>
          <w:sz w:val="20"/>
        </w:rPr>
        <w:t>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Главный врач МУЗ КРД                                                                                     Л.А. Огуль   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Начальник технического отдела МУЗ КРД</w:t>
      </w:r>
    </w:p>
    <w:p>
      <w:pPr>
        <w:pStyle w:val="Normal"/>
        <w:rPr/>
      </w:pPr>
      <w:r>
        <w:rPr>
          <w:sz w:val="20"/>
        </w:rPr>
        <w:t>г. Астрахани                                                                                                         М.Р. Ахмадулов</w:t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4:21:00Z</dcterms:created>
  <dc:creator>RyS</dc:creator>
  <dc:description/>
  <cp:keywords/>
  <dc:language>en-US</dc:language>
  <cp:lastModifiedBy>Таня</cp:lastModifiedBy>
  <cp:lastPrinted>2006-12-05T17:46:00Z</cp:lastPrinted>
  <dcterms:modified xsi:type="dcterms:W3CDTF">2008-09-25T05:39:00Z</dcterms:modified>
  <cp:revision>24</cp:revision>
  <dc:subject/>
  <dc:title>                                                                                 </dc:title>
</cp:coreProperties>
</file>