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autoSpaceDE w:val="false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color w:val="000000"/>
        </w:rPr>
        <w:t xml:space="preserve">детские костюмы для театральной деятельности </w:t>
      </w:r>
      <w:r>
        <w:rPr/>
        <w:t>муниципальных дошкольных образовательных учреждений (далее - МДОУ), находящихся на балансе комитета, согласно приложению № 1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u w:val="single"/>
        </w:rPr>
      </w:pPr>
      <w:r>
        <w:rPr/>
        <w:tab/>
        <w:t xml:space="preserve">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0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нь детских костюмов для театральной деятельности </w:t>
      </w:r>
    </w:p>
    <w:p>
      <w:pPr>
        <w:pStyle w:val="Normal"/>
        <w:shd w:fill="FFFFFF" w:val="clear"/>
        <w:ind w:left="10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7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9"/>
        <w:gridCol w:w="5943"/>
        <w:gridCol w:w="575"/>
        <w:gridCol w:w="10"/>
      </w:tblGrid>
      <w:tr>
        <w:trPr>
          <w:trHeight w:val="576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8" w:right="16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товар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66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color w:val="000000"/>
                <w:spacing w:val="3"/>
              </w:rPr>
              <w:t xml:space="preserve">Костюм «Белочка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5"/>
              </w:rPr>
              <w:t xml:space="preserve">5-8 лет.    Изготовлен из ткани плюш.  В комплект </w:t>
            </w:r>
            <w:r>
              <w:rPr>
                <w:color w:val="000000"/>
              </w:rPr>
              <w:t xml:space="preserve">входят    платье    желтого    цвета    с    отделкой    из </w:t>
            </w:r>
            <w:r>
              <w:rPr>
                <w:color w:val="000000"/>
                <w:spacing w:val="-3"/>
              </w:rPr>
              <w:t xml:space="preserve">искусственного   меха,   шапочка-мордочка   белочки. </w:t>
            </w:r>
            <w:r>
              <w:rPr>
                <w:color w:val="000000"/>
                <w:spacing w:val="-1"/>
              </w:rPr>
              <w:t>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3"/>
              </w:rPr>
              <w:t>Костюм «Зайка». Предназначен для театральной дея</w:t>
              <w:softHyphen/>
            </w:r>
            <w:r>
              <w:rPr>
                <w:color w:val="000000"/>
                <w:spacing w:val="4"/>
              </w:rPr>
              <w:t>тельности в дошкольных учреждениях для детей 5-</w:t>
            </w:r>
            <w:r>
              <w:rPr>
                <w:color w:val="000000"/>
                <w:spacing w:val="6"/>
              </w:rPr>
              <w:t xml:space="preserve">8 лет. Изготовлен из ткани плюш, белого цвета. В </w:t>
            </w:r>
            <w:r>
              <w:rPr>
                <w:color w:val="000000"/>
                <w:spacing w:val="2"/>
              </w:rPr>
              <w:t xml:space="preserve">комплект   входит:   юбка   и   накидка   отделанные </w:t>
            </w:r>
            <w:r>
              <w:rPr>
                <w:color w:val="000000"/>
                <w:spacing w:val="-2"/>
              </w:rPr>
              <w:t xml:space="preserve">искусственных    мехом,    шапочка-мордочка   зайки. </w:t>
            </w:r>
            <w:r>
              <w:rPr>
                <w:color w:val="000000"/>
                <w:spacing w:val="-1"/>
              </w:rPr>
              <w:t>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1"/>
              </w:rPr>
              <w:t xml:space="preserve">Костюм  «Козленок»  (Барашек).  Предназначен для </w:t>
            </w:r>
            <w:r>
              <w:rPr>
                <w:color w:val="000000"/>
                <w:spacing w:val="-2"/>
              </w:rPr>
              <w:t>театральной   деятельности   в   дошкольных   учреж</w:t>
              <w:softHyphen/>
            </w:r>
            <w:r>
              <w:rPr>
                <w:color w:val="000000"/>
                <w:spacing w:val="-1"/>
              </w:rPr>
              <w:t xml:space="preserve">дениях для детей 5-8 лет. Изготовлен из ткани плюш. </w:t>
            </w:r>
            <w:r>
              <w:rPr>
                <w:color w:val="000000"/>
                <w:spacing w:val="1"/>
              </w:rPr>
              <w:t xml:space="preserve">В комплект входят шорты, накидка из черного цвета </w:t>
            </w:r>
            <w:r>
              <w:rPr>
                <w:color w:val="000000"/>
              </w:rPr>
              <w:t>в сочетании с серым, отделан искусственным мехом Шапочка-мордочка козленка. Производство Росс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2"/>
              </w:rPr>
              <w:t xml:space="preserve">Костюм «Кошечка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4"/>
              </w:rPr>
              <w:t xml:space="preserve">5-8 лет. Костюм изготовлен из ткани плюш белого </w:t>
            </w:r>
            <w:r>
              <w:rPr>
                <w:color w:val="000000"/>
                <w:spacing w:val="-2"/>
              </w:rPr>
              <w:t xml:space="preserve">цвета с отделкой из искусственного меха. В комплект входят: юбка, накидка-пелеринка, шапочка-мордочка </w:t>
            </w:r>
            <w:r>
              <w:rPr>
                <w:color w:val="000000"/>
                <w:spacing w:val="-1"/>
              </w:rPr>
              <w:t>кошечк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-3"/>
              </w:rPr>
              <w:t xml:space="preserve">Костюм    «Красная    шапочка».    Предназначен   для </w:t>
            </w:r>
            <w:r>
              <w:rPr>
                <w:color w:val="000000"/>
                <w:spacing w:val="2"/>
              </w:rPr>
              <w:t xml:space="preserve">театральной деятельности в ДОУ для детей 5-8 лет. </w:t>
            </w:r>
            <w:r>
              <w:rPr>
                <w:color w:val="000000"/>
              </w:rPr>
              <w:t xml:space="preserve">Изготовлен из ткани плюш красного и белого цветов </w:t>
            </w:r>
            <w:r>
              <w:rPr>
                <w:color w:val="000000"/>
                <w:spacing w:val="2"/>
              </w:rPr>
              <w:t xml:space="preserve">с  отделкой  из  искусственного  меха.   В  комплект </w:t>
            </w:r>
            <w:r>
              <w:rPr>
                <w:color w:val="000000"/>
                <w:spacing w:val="-1"/>
              </w:rPr>
              <w:t xml:space="preserve">входят: юбка, пелеринка-накидка, фартук и шапоч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392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3"/>
              </w:rPr>
              <w:t xml:space="preserve">Костюм «Курочка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5"/>
              </w:rPr>
              <w:t xml:space="preserve">ткани плюш с отделкой из искусственного меха. В </w:t>
            </w:r>
            <w:r>
              <w:rPr>
                <w:color w:val="000000"/>
                <w:spacing w:val="1"/>
              </w:rPr>
              <w:t xml:space="preserve">комплект входят: юбка белая с красной отделкой по </w:t>
            </w:r>
            <w:r>
              <w:rPr>
                <w:color w:val="000000"/>
                <w:spacing w:val="-1"/>
              </w:rPr>
              <w:t>низу, пелеринка, шапочка. Изготовлено в России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3"/>
              </w:rPr>
              <w:t xml:space="preserve">Костюм «Лисичка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</w:rPr>
              <w:t xml:space="preserve">ткани   плюш   оранжевого   цвета   с   отделкой   из </w:t>
            </w:r>
            <w:r>
              <w:rPr>
                <w:color w:val="000000"/>
                <w:spacing w:val="3"/>
              </w:rPr>
              <w:t xml:space="preserve">искусственного меха.  В  комплект  входят:  юбка с </w:t>
            </w:r>
            <w:r>
              <w:rPr>
                <w:color w:val="000000"/>
                <w:spacing w:val="-1"/>
              </w:rPr>
              <w:t>хвостом из искусственного меха, накидка-пелеринка, шапочка-мордочка лисичк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133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3"/>
              </w:rPr>
              <w:t xml:space="preserve">Костюм «Львенок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</w:rPr>
              <w:t xml:space="preserve">ткани     плюш    желтого     цвета    с    отделкой    из </w:t>
            </w:r>
            <w:r>
              <w:rPr>
                <w:color w:val="000000"/>
              </w:rPr>
              <w:t>искусственного   меха.   В   комплект   входят:   ком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6" w:hRule="exac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5"/>
              <w:jc w:val="both"/>
              <w:rPr/>
            </w:pPr>
            <w:r>
              <w:rPr>
                <w:color w:val="000000"/>
                <w:spacing w:val="-1"/>
              </w:rPr>
              <w:t xml:space="preserve">бинезон с хвостом, шапочка-мордочка львен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Лягушка». Предназначен для театральной </w:t>
            </w:r>
            <w:r>
              <w:rPr>
                <w:color w:val="000000"/>
                <w:spacing w:val="3"/>
              </w:rPr>
              <w:t xml:space="preserve">деятельности в ДОУ для детей 5-8 лет. Платье и </w:t>
            </w:r>
            <w:r>
              <w:rPr>
                <w:color w:val="000000"/>
                <w:spacing w:val="-1"/>
              </w:rPr>
              <w:t xml:space="preserve">шапочка зеленого цвета с желтой отделкой из ткани плюш. Шапочка-мордочка лягушки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5"/>
              </w:rPr>
              <w:t xml:space="preserve">Костюм «Медведь бурый»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</w:rPr>
              <w:t xml:space="preserve">Шорты, безрукавка, шапочка темно-коричневого </w:t>
            </w:r>
            <w:r>
              <w:rPr>
                <w:color w:val="000000"/>
                <w:spacing w:val="-1"/>
              </w:rPr>
              <w:t xml:space="preserve">цвета из ткани плюш с отделкой из искусственного </w:t>
            </w:r>
            <w:r>
              <w:rPr>
                <w:color w:val="000000"/>
                <w:spacing w:val="2"/>
              </w:rPr>
              <w:t xml:space="preserve">меха. Шапочка-мордочка медведя,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Обезьянка-девочка». Предназначен для театральной деятельности в ДОУ для детей 5-8 лет. </w:t>
            </w:r>
            <w:r>
              <w:rPr>
                <w:color w:val="000000"/>
                <w:spacing w:val="-3"/>
              </w:rPr>
              <w:t xml:space="preserve">Изготовлен из ткани плюш. Светло коричневая юбка, </w:t>
            </w:r>
            <w:r>
              <w:rPr>
                <w:color w:val="000000"/>
                <w:spacing w:val="-1"/>
              </w:rPr>
              <w:t xml:space="preserve">накидка-пелеринка, шапочка-мордочка обезьянки </w:t>
            </w:r>
            <w:r>
              <w:rPr>
                <w:color w:val="000000"/>
                <w:spacing w:val="8"/>
              </w:rPr>
              <w:t xml:space="preserve">отделана искусственным мехом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Обезьянка-мальчик». Предназначен для театральной деятельности в ДОУ для детей 5-8 лет. </w:t>
            </w:r>
            <w:r>
              <w:rPr>
                <w:color w:val="000000"/>
                <w:spacing w:val="7"/>
              </w:rPr>
              <w:t xml:space="preserve">Изготовлен из ткани плюш светло-коричневого </w:t>
            </w:r>
            <w:r>
              <w:rPr>
                <w:color w:val="000000"/>
                <w:spacing w:val="-1"/>
              </w:rPr>
              <w:t xml:space="preserve">цвета. В комплект входят шорты, безрукавка, </w:t>
            </w:r>
            <w:r>
              <w:rPr>
                <w:color w:val="000000"/>
              </w:rPr>
              <w:t>шапочка-мордочка обезьянки отделана искусствен</w:t>
              <w:softHyphen/>
            </w:r>
            <w:r>
              <w:rPr>
                <w:color w:val="000000"/>
                <w:spacing w:val="-1"/>
              </w:rPr>
              <w:t>ным мехом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spacing w:val="-3"/>
              </w:rPr>
              <w:t xml:space="preserve">Костюм «Поросенок». Предназначен для театральной </w:t>
            </w: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1"/>
              </w:rPr>
              <w:t xml:space="preserve">ткани плюш розового цвета с отделкой из </w:t>
            </w:r>
            <w:r>
              <w:rPr>
                <w:color w:val="000000"/>
                <w:spacing w:val="-1"/>
              </w:rPr>
              <w:t xml:space="preserve">искусственного меха. В комплект входят: шорты на </w:t>
            </w:r>
            <w:r>
              <w:rPr>
                <w:color w:val="000000"/>
                <w:spacing w:val="-3"/>
              </w:rPr>
              <w:t xml:space="preserve">помочах, шапочка-мордочка поросенк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Собачка» Предназначен для театральной </w:t>
            </w:r>
            <w:r>
              <w:rPr>
                <w:color w:val="000000"/>
                <w:spacing w:val="-4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3"/>
              </w:rPr>
              <w:t xml:space="preserve">ткани плюш с отделкой из искусственного меха. </w:t>
            </w:r>
            <w:r>
              <w:rPr>
                <w:color w:val="000000"/>
                <w:spacing w:val="1"/>
              </w:rPr>
              <w:t>Костюм состоит из шорт, безрукавки желто-песоч</w:t>
              <w:softHyphen/>
            </w:r>
            <w:r>
              <w:rPr>
                <w:color w:val="000000"/>
                <w:spacing w:val="14"/>
              </w:rPr>
              <w:t xml:space="preserve">ного цвета и шапочки-мордочки собачки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Тигренок». Предназначен для театральной </w:t>
            </w:r>
            <w:r>
              <w:rPr>
                <w:color w:val="000000"/>
                <w:spacing w:val="-1"/>
              </w:rPr>
              <w:t xml:space="preserve">деятельности в ДОУ для детей 5-8 лет. Состоит из </w:t>
            </w:r>
            <w:r>
              <w:rPr>
                <w:color w:val="000000"/>
                <w:spacing w:val="-3"/>
              </w:rPr>
              <w:t xml:space="preserve">комбинезона, шапочки-мордочки львенка. Изготовлен </w:t>
            </w:r>
            <w:r>
              <w:rPr>
                <w:color w:val="000000"/>
                <w:spacing w:val="1"/>
              </w:rPr>
              <w:t xml:space="preserve">из ткани плюш, черного с желтыми полосками цвета </w:t>
            </w:r>
            <w:r>
              <w:rPr>
                <w:color w:val="000000"/>
              </w:rPr>
              <w:t xml:space="preserve">с 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Уточка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3"/>
              </w:rPr>
              <w:t xml:space="preserve">ткани плюш желтого цвета с отделкой из </w:t>
            </w:r>
            <w:r>
              <w:rPr>
                <w:color w:val="000000"/>
                <w:spacing w:val="-1"/>
              </w:rPr>
              <w:t xml:space="preserve">искусственного меха. Комплект состоит из юбки, </w:t>
            </w:r>
            <w:r>
              <w:rPr>
                <w:color w:val="000000"/>
                <w:spacing w:val="2"/>
              </w:rPr>
              <w:t>пелеринки и шапочки-мордочки уточки Производ</w:t>
              <w:softHyphen/>
            </w:r>
            <w:r>
              <w:rPr>
                <w:color w:val="000000"/>
                <w:spacing w:val="-2"/>
              </w:rPr>
              <w:t>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стюм «Божья коровка». Предназначен для теат</w:t>
              <w:softHyphen/>
            </w:r>
            <w:r>
              <w:rPr>
                <w:color w:val="000000"/>
                <w:spacing w:val="1"/>
              </w:rPr>
              <w:t xml:space="preserve">ральной деятельности в ДОУ для детей 5-8 лет. </w:t>
            </w:r>
            <w:r>
              <w:rPr>
                <w:color w:val="000000"/>
                <w:spacing w:val="13"/>
              </w:rPr>
              <w:t xml:space="preserve">Изготовлен из ткани плюш с отделкой из </w:t>
            </w:r>
            <w:r>
              <w:rPr>
                <w:color w:val="000000"/>
                <w:spacing w:val="-1"/>
              </w:rPr>
              <w:t xml:space="preserve">искусственного меха. Комплект состоит из платья и </w:t>
            </w:r>
            <w:r>
              <w:rPr>
                <w:color w:val="000000"/>
                <w:spacing w:val="8"/>
              </w:rPr>
              <w:t xml:space="preserve">шапочки красного цвета с черным горохом. </w:t>
            </w:r>
            <w:r>
              <w:rPr>
                <w:color w:val="000000"/>
                <w:spacing w:val="-1"/>
              </w:rPr>
              <w:t>Производство Россия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298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стюм «Гусеница». Предназначен для театрально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1411" w:hRule="exac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</w:rPr>
              <w:t xml:space="preserve">ткани плюш с отделкой из искусственного меха. Комплект костюма состоит из платья зеленого цвета </w:t>
            </w:r>
            <w:r>
              <w:rPr>
                <w:color w:val="000000"/>
              </w:rPr>
              <w:t xml:space="preserve">с желтыми широкими полосами и стянуто по низу </w:t>
            </w:r>
            <w:r>
              <w:rPr>
                <w:color w:val="000000"/>
                <w:spacing w:val="-2"/>
              </w:rPr>
              <w:t>подола шнуром, шапочки.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Ежик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</w:rPr>
              <w:t>ткани плюш светло серого цвета шорты, темно-се</w:t>
              <w:softHyphen/>
            </w:r>
            <w:r>
              <w:rPr>
                <w:color w:val="000000"/>
                <w:spacing w:val="-1"/>
              </w:rPr>
              <w:t xml:space="preserve">рого цвета безрукавка и шапочка из искусственного </w:t>
            </w:r>
            <w:r>
              <w:rPr>
                <w:color w:val="000000"/>
                <w:spacing w:val="-5"/>
              </w:rPr>
              <w:t>меха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4</w:t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Пчелка». Предназначен для театральной </w:t>
            </w:r>
            <w:r>
              <w:rPr>
                <w:color w:val="000000"/>
                <w:spacing w:val="4"/>
              </w:rPr>
              <w:t xml:space="preserve">деятельности в ДОУ для детей 5-8 лет. Изготовлен </w:t>
            </w:r>
            <w:r>
              <w:rPr>
                <w:color w:val="000000"/>
                <w:spacing w:val="-1"/>
              </w:rPr>
              <w:t>из ткани плюш с отделкой из искусственного меха. Комплект состоит из желтого платья и шапочки с черными полосами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Волк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5-8 лет. Изготовлен из ткани </w:t>
            </w:r>
            <w:r>
              <w:rPr>
                <w:color w:val="000000"/>
                <w:spacing w:val="-2"/>
              </w:rPr>
              <w:t xml:space="preserve">плюш. Комплект состоит из шорт, безрукавки и </w:t>
            </w:r>
            <w:r>
              <w:rPr>
                <w:color w:val="000000"/>
                <w:spacing w:val="-3"/>
              </w:rPr>
              <w:t xml:space="preserve">шапочки-мордочки волка в сочетании светло и темно </w:t>
            </w:r>
            <w:r>
              <w:rPr>
                <w:color w:val="000000"/>
              </w:rPr>
              <w:t xml:space="preserve">серых тонов с отделкой из искусственного меха. </w:t>
            </w:r>
            <w:r>
              <w:rPr>
                <w:color w:val="000000"/>
                <w:spacing w:val="-1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8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Костюм «Козочка» (овечка)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3"/>
              </w:rPr>
              <w:t xml:space="preserve">Изготовлен из ткани плюш. В комплект костюма </w:t>
            </w:r>
            <w:r>
              <w:rPr>
                <w:color w:val="000000"/>
                <w:spacing w:val="1"/>
              </w:rPr>
              <w:t xml:space="preserve">входят: юбка, накидка и шапочка-мордочка козочки </w:t>
            </w:r>
            <w:r>
              <w:rPr>
                <w:color w:val="000000"/>
                <w:spacing w:val="-1"/>
              </w:rPr>
              <w:t xml:space="preserve">из белого цвета с отделкой из искусственного мех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93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3"/>
              </w:rPr>
              <w:t xml:space="preserve">Костюм «Лук-Чипполино». Предназначен для </w:t>
            </w:r>
            <w:r>
              <w:rPr>
                <w:color w:val="000000"/>
                <w:spacing w:val="-1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</w:rPr>
              <w:t xml:space="preserve">Костюм изготовлен из ткани плюш в сочетании </w:t>
            </w:r>
            <w:r>
              <w:rPr>
                <w:color w:val="000000"/>
                <w:spacing w:val="14"/>
              </w:rPr>
              <w:t xml:space="preserve">зеленого и желтого цветов с отделкой из </w:t>
            </w:r>
            <w:r>
              <w:rPr>
                <w:color w:val="000000"/>
                <w:spacing w:val="-1"/>
              </w:rPr>
              <w:t xml:space="preserve">искусственного меха. Шорты-бриджи на широкой </w:t>
            </w:r>
            <w:r>
              <w:rPr>
                <w:color w:val="000000"/>
                <w:spacing w:val="7"/>
              </w:rPr>
              <w:t xml:space="preserve">помочи, шапочка с зелеными перьями лука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</w:tr>
      <w:tr>
        <w:trPr>
          <w:trHeight w:val="1670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Мышка». Предназначен для театральной </w:t>
            </w:r>
            <w:r>
              <w:rPr>
                <w:color w:val="000000"/>
                <w:spacing w:val="-3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-4"/>
              </w:rPr>
              <w:t xml:space="preserve">ткани плюш. Юбка розового цвета, накидка розовая с </w:t>
            </w:r>
            <w:r>
              <w:rPr>
                <w:color w:val="000000"/>
                <w:spacing w:val="-1"/>
              </w:rPr>
              <w:t xml:space="preserve">отделкой из белого плюша с искусственным мехом с </w:t>
            </w:r>
            <w:r>
              <w:rPr>
                <w:color w:val="000000"/>
                <w:spacing w:val="5"/>
              </w:rPr>
              <w:t>помпонами. Шапочка-мордочка мышки. Произ</w:t>
              <w:softHyphen/>
            </w:r>
            <w:r>
              <w:rPr>
                <w:color w:val="000000"/>
                <w:spacing w:val="-2"/>
              </w:rPr>
              <w:t>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392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3"/>
              </w:rPr>
              <w:t xml:space="preserve">Костюм «Мышонок». Предназначен для театральной </w:t>
            </w:r>
            <w:r>
              <w:rPr>
                <w:color w:val="000000"/>
                <w:spacing w:val="1"/>
              </w:rPr>
              <w:t xml:space="preserve">деятельности в ДОУ 5-8 лет. Комбинезон из ткани </w:t>
            </w:r>
            <w:r>
              <w:rPr>
                <w:color w:val="000000"/>
                <w:spacing w:val="6"/>
              </w:rPr>
              <w:t>плюш серого цвета с белой грудкой, шапочка-</w:t>
            </w:r>
            <w:r>
              <w:rPr>
                <w:color w:val="000000"/>
                <w:spacing w:val="-3"/>
              </w:rPr>
              <w:t xml:space="preserve">мордочка мышонка отделаны искусственным мехом. </w:t>
            </w:r>
            <w:r>
              <w:rPr>
                <w:color w:val="000000"/>
                <w:spacing w:val="-2"/>
              </w:rPr>
              <w:t>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6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Петушок». Предназначен для театральной </w:t>
            </w:r>
            <w:r>
              <w:rPr>
                <w:color w:val="000000"/>
                <w:spacing w:val="7"/>
              </w:rPr>
              <w:t xml:space="preserve">деятельности в ДОУ для детей 5-8 лет. Шорты </w:t>
            </w:r>
            <w:r>
              <w:rPr>
                <w:color w:val="000000"/>
                <w:spacing w:val="-1"/>
              </w:rPr>
              <w:t xml:space="preserve">желтого цвета, накидка красного, шапочка желтая с </w:t>
            </w:r>
            <w:r>
              <w:rPr>
                <w:color w:val="000000"/>
                <w:spacing w:val="4"/>
              </w:rPr>
              <w:t xml:space="preserve">красным клювом и гребешком из ткани плюш с </w:t>
            </w:r>
            <w:r>
              <w:rPr>
                <w:color w:val="000000"/>
                <w:spacing w:val="3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411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Утенок». Предназначен для театральной </w:t>
            </w:r>
            <w:r>
              <w:rPr>
                <w:color w:val="000000"/>
                <w:spacing w:val="6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14"/>
              </w:rPr>
              <w:t xml:space="preserve">состоит из шорт, накидки и шапочки утенка </w:t>
            </w:r>
            <w:r>
              <w:rPr>
                <w:color w:val="000000"/>
                <w:spacing w:val="11"/>
              </w:rPr>
              <w:t xml:space="preserve">желтого цвета, ткани плюш с отделкой из </w:t>
            </w:r>
            <w:r>
              <w:rPr>
                <w:color w:val="000000"/>
                <w:spacing w:val="-1"/>
              </w:rPr>
              <w:t>искусственного меха. Производство Россия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1670" w:hRule="exac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4"/>
              </w:rPr>
              <w:t xml:space="preserve">Костюм «Гном с бородой». Предназначен для </w:t>
            </w:r>
            <w:r>
              <w:rPr>
                <w:color w:val="00000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13"/>
              </w:rPr>
              <w:t xml:space="preserve">Изготовлен из ткани плюш. Синий с желтой </w:t>
            </w:r>
            <w:r>
              <w:rPr>
                <w:color w:val="000000"/>
                <w:spacing w:val="6"/>
              </w:rPr>
              <w:t xml:space="preserve">отделкой комбинезон, желтый с белым колпак и </w:t>
            </w:r>
            <w:r>
              <w:rPr>
                <w:color w:val="000000"/>
                <w:spacing w:val="-1"/>
              </w:rPr>
              <w:t xml:space="preserve">белая борода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227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Костюм «Скоморох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для детей 5-8 лет. Комбинезон </w:t>
            </w:r>
            <w:r>
              <w:rPr>
                <w:color w:val="000000"/>
                <w:spacing w:val="-1"/>
              </w:rPr>
              <w:t xml:space="preserve">из 2-х цветов синий и желтый. Низ штанов отделан </w:t>
            </w:r>
            <w:r>
              <w:rPr>
                <w:color w:val="000000"/>
                <w:spacing w:val="-2"/>
              </w:rPr>
              <w:t xml:space="preserve">белой оборкой, белый шестиугольный воротник и </w:t>
            </w:r>
            <w:r>
              <w:rPr>
                <w:color w:val="000000"/>
                <w:spacing w:val="7"/>
              </w:rPr>
              <w:t>помпонами из белого и желтого цветов, шапка-</w:t>
            </w:r>
            <w:r>
              <w:rPr>
                <w:color w:val="000000"/>
                <w:spacing w:val="-2"/>
              </w:rPr>
              <w:t xml:space="preserve">колпак с помпонами. Изготовлен из ткани плюш с </w:t>
            </w:r>
            <w:r>
              <w:rPr>
                <w:color w:val="000000"/>
                <w:spacing w:val="4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</w:rPr>
              <w:t>Россия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421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Костюм «Король». Предназначен для театральной </w:t>
            </w:r>
            <w:r>
              <w:rPr>
                <w:color w:val="000000"/>
                <w:spacing w:val="2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9"/>
              </w:rPr>
              <w:t xml:space="preserve">изготовлен из ткани плюш. Красная мантия с </w:t>
            </w:r>
            <w:r>
              <w:rPr>
                <w:color w:val="000000"/>
                <w:spacing w:val="4"/>
              </w:rPr>
              <w:t xml:space="preserve">отделкой из искусственного меха «далматинец». </w:t>
            </w:r>
            <w:r>
              <w:rPr>
                <w:color w:val="000000"/>
                <w:spacing w:val="-1"/>
              </w:rPr>
              <w:t>Шапка красного цвета. Производство Росс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FFFFFF" w:val="clear"/>
        <w:ind w:left="1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sz w:val="32"/>
        </w:rPr>
      </w:pPr>
      <w:r>
        <w:rPr>
          <w:color w:val="000000"/>
          <w:spacing w:val="-2"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остюм «Белочка». Предназначен для театраль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5-8 лет.    Изготовлен из ткани плюш.  В комплект </w:t>
            </w:r>
            <w:r>
              <w:rPr>
                <w:color w:val="000000"/>
                <w:sz w:val="20"/>
                <w:szCs w:val="20"/>
              </w:rPr>
              <w:t xml:space="preserve">входят    платье    желтого    цвета    с    отделкой    из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скусственного   меха,   шапочка-мордочка   белочки.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о Росси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стюм «Зайка». Предназначен для театральной дея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>тельности в дошкольных учреждениях для детей 5-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8 лет. Изготовлен из ткани плюш, белого цвета. 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комплект   входит:   юбка   и   накидка   отделанны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скусственных    мехом,    шапочка-мордочка   зайки.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о Росси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стюм  «Козленок»  (Барашек).  Предназначен для </w:t>
            </w:r>
            <w:r>
              <w:rPr>
                <w:color w:val="000000"/>
                <w:spacing w:val="-2"/>
                <w:sz w:val="20"/>
                <w:szCs w:val="20"/>
              </w:rPr>
              <w:t>театральной   деятельности   в   дошкольных   учреж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ениях для детей 5-8 лет. Изготовлен из ткани плюш.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 комплект входят шорты, накидка из черного цвета </w:t>
            </w:r>
            <w:r>
              <w:rPr>
                <w:color w:val="000000"/>
                <w:sz w:val="20"/>
                <w:szCs w:val="20"/>
              </w:rPr>
              <w:t>в сочетании с серым, отделан искусственным мехом Шапочка-мордочка козленка. Производство Россия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остюм «Кошечка». Предназначен для театраль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еятельности в дошкольных учреждениях для детей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5-8 лет. Костюм изготовлен из ткани плюш белог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цвета с отделкой из искусственного меха. В комплект входят: юбка, накидка-пелеринка, шапочка-мордочка </w:t>
            </w:r>
            <w:r>
              <w:rPr>
                <w:color w:val="000000"/>
                <w:spacing w:val="-1"/>
                <w:sz w:val="20"/>
                <w:szCs w:val="20"/>
              </w:rPr>
              <w:t>кошечки. 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остюм    «Красная    шапочка».    Предназначен   дл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z w:val="20"/>
                <w:szCs w:val="20"/>
              </w:rPr>
              <w:t xml:space="preserve">Изготовлен из ткани плюш красного и белого цвето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  отделкой  из  искусственного  меха.   В  комплек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ходят: юбка, пелеринка-накидка, фартук и шапочка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остюм «Курочка». Предназначен для театраль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ткани плюш с отделкой из искусственного меха. В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омплект входят: юбка белая с красной отделкой по </w:t>
            </w:r>
            <w:r>
              <w:rPr>
                <w:color w:val="000000"/>
                <w:spacing w:val="-1"/>
                <w:sz w:val="20"/>
                <w:szCs w:val="20"/>
              </w:rPr>
              <w:t>низу, пелеринка, шапочка. Изготовлено в России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остюм «Лисичка». Предназначен для театраль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ткани   плюш   оранжевого   цвета   с   отделкой   из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искусственного меха.  В  комплект  входят:  юбка с </w:t>
            </w:r>
            <w:r>
              <w:rPr>
                <w:color w:val="000000"/>
                <w:spacing w:val="-1"/>
                <w:sz w:val="20"/>
                <w:szCs w:val="20"/>
              </w:rPr>
              <w:t>хвостом из искусственного меха, накидка-пелеринка, шапочка-мордочка лисички. 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остюм «Львенок». Предназначен для театраль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кани     плюш    желтого     цвета    с    отделкой    из </w:t>
            </w:r>
            <w:r>
              <w:rPr>
                <w:color w:val="000000"/>
                <w:sz w:val="20"/>
                <w:szCs w:val="20"/>
              </w:rPr>
              <w:t>искусственного   меха.   В   комплект   входят:   ком-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0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бинезон с хвостом, шапочка-мордочка львенка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Лягушка». Предназначен для театральной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деятельности в ДОУ для детей 5-8 лет. Платье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шапочка зеленого цвета с желтой отделкой из ткани плюш. Шапочка-мордочка лягушки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Костюм «Медведь бурый». Предназначен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Шорты, безрукавка, шапочка темно-коричнев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вета из ткани плюш с отделкой из искусственного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меха. Шапочка-мордочка медведя,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Обезьянка-девочка». Предназначен для театральной деятельности в ДОУ для детей 5-8 лет.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зготовлен из ткани плюш. Светло коричневая юбка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кидка-пелеринка, шапочка-мордочка обезьянки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отделана искусственным мехом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Обезьянка-мальчик». Предназначен для театральной деятельности в ДОУ для детей 5-8 лет.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Изготовлен из ткани плюш светло-коричнев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вета. В комплект входят шорты, безрукавка, </w:t>
            </w:r>
            <w:r>
              <w:rPr>
                <w:color w:val="000000"/>
                <w:sz w:val="20"/>
                <w:szCs w:val="20"/>
              </w:rPr>
              <w:t>шапочка-мордочка обезьянки отделана искусств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м мехом. 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остюм «Поросенок». Предназначен для театраль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ткани плюш розового цвета с отделкой и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кусственного меха. В комплект входят: шорты н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мочах, шапочка-мордочка поросенка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Собачка» Предназначен для театральн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ткани плюш с отделкой из искусственного меха. </w:t>
            </w:r>
            <w:r>
              <w:rPr>
                <w:color w:val="000000"/>
                <w:spacing w:val="1"/>
                <w:sz w:val="20"/>
                <w:szCs w:val="20"/>
              </w:rPr>
              <w:t>Костюм состоит из шорт, безрукавки желто-песоч</w:t>
              <w:softHyphen/>
            </w:r>
            <w:r>
              <w:rPr>
                <w:color w:val="000000"/>
                <w:spacing w:val="14"/>
                <w:sz w:val="20"/>
                <w:szCs w:val="20"/>
              </w:rPr>
              <w:t xml:space="preserve">ного цвета и шапочки-мордочки собачки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Тигренок». Предназначен для театрально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еятельности в ДОУ для детей 5-8 лет. Состоит из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омбинезона, шапочки-мордочки львенка. Изготовлен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из ткани плюш, черного с желтыми полосками цвета </w:t>
            </w:r>
            <w:r>
              <w:rPr>
                <w:color w:val="000000"/>
                <w:sz w:val="20"/>
                <w:szCs w:val="20"/>
              </w:rPr>
              <w:t xml:space="preserve">с отделкой из искусственного меха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Уточка». Предназначен для театральн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3"/>
                <w:sz w:val="20"/>
                <w:szCs w:val="20"/>
              </w:rPr>
              <w:t xml:space="preserve">ткани плюш желтого цвета с отделкой и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кусственного меха. Комплект состоит из юбки, </w:t>
            </w:r>
            <w:r>
              <w:rPr>
                <w:color w:val="000000"/>
                <w:spacing w:val="2"/>
                <w:sz w:val="20"/>
                <w:szCs w:val="20"/>
              </w:rPr>
              <w:t>пелеринки и шапочки-мордочки уточки Производ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Костюм «Божья коровка». Предназначен для теат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альной деятельности в ДОУ для детей 5-8 лет. </w:t>
            </w:r>
            <w:r>
              <w:rPr>
                <w:color w:val="000000"/>
                <w:spacing w:val="13"/>
                <w:sz w:val="20"/>
                <w:szCs w:val="20"/>
              </w:rPr>
              <w:t xml:space="preserve">Изготовлен из ткани плюш с отделкой и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кусственного меха. Комплект состоит из платья и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шапочки красного цвета с черным горохом.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о Россия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стюм «Гусеница». Предназначен для театральной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кани плюш с отделкой из искусственного меха. Комплект костюма состоит из платья зеленого цвета </w:t>
            </w:r>
            <w:r>
              <w:rPr>
                <w:color w:val="000000"/>
                <w:sz w:val="20"/>
                <w:szCs w:val="20"/>
              </w:rPr>
              <w:t xml:space="preserve">с желтыми широкими полосами и стянуто по низу </w:t>
            </w:r>
            <w:r>
              <w:rPr>
                <w:color w:val="000000"/>
                <w:spacing w:val="-2"/>
                <w:sz w:val="20"/>
                <w:szCs w:val="20"/>
              </w:rPr>
              <w:t>подола шнуром, шапочки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Ежик». Предназначен для театральн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2"/>
                <w:sz w:val="20"/>
                <w:szCs w:val="20"/>
              </w:rPr>
              <w:t>ткани плюш светло серого цвета шорты, темно-с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ого цвета безрукавка и шапочка из искусственного </w:t>
            </w:r>
            <w:r>
              <w:rPr>
                <w:color w:val="000000"/>
                <w:spacing w:val="-5"/>
                <w:sz w:val="20"/>
                <w:szCs w:val="20"/>
              </w:rPr>
              <w:t>меха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Пчелка». Предназначен для театральной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деятельности в ДОУ для детей 5-8 лет. Изготовлен </w:t>
            </w:r>
            <w:r>
              <w:rPr>
                <w:color w:val="000000"/>
                <w:spacing w:val="-1"/>
                <w:sz w:val="20"/>
                <w:szCs w:val="20"/>
              </w:rPr>
              <w:t>из ткани плюш с отделкой из искусственного меха. Комплект состоит из желтого платья и шапочки с черными полосами. 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Волк». Предназначен для театральной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еятельности в ДОУ 5-8 лет. Изготовлен из ткан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люш. Комплект состоит из шорт, безрукавки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шапочки-мордочки волка в сочетании светло и темно </w:t>
            </w:r>
            <w:r>
              <w:rPr>
                <w:color w:val="000000"/>
                <w:sz w:val="20"/>
                <w:szCs w:val="20"/>
              </w:rPr>
              <w:t xml:space="preserve">серых тонов с отделкой из искусственного меха. </w:t>
            </w:r>
            <w:r>
              <w:rPr>
                <w:color w:val="000000"/>
                <w:spacing w:val="-1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стюм «Козочка» (овечка). Предназначен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Изготовлен из ткани плюш. В комплект костюма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входят: юбка, накидка и шапочка-мордочка козочк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 белого цвета с отделкой из искусственного меха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остюм «Лук-Чипполино». Предназначен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Костюм изготовлен из ткани плюш в сочетании </w:t>
            </w:r>
            <w:r>
              <w:rPr>
                <w:color w:val="000000"/>
                <w:spacing w:val="14"/>
                <w:sz w:val="20"/>
                <w:szCs w:val="20"/>
              </w:rPr>
              <w:t xml:space="preserve">зеленого и желтого цветов с отделкой и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кусственного меха. Шорты-бриджи на широкой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помочи, шапочка с зелеными перьями лука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Мышка». Предназначен для театрально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ятельности в ДОУ для детей 5-8 лет. Изготовлен из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кани плюш. Юбка розового цвета, накидка розовая 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тделкой из белого плюша с искусственным мехом с </w:t>
            </w:r>
            <w:r>
              <w:rPr>
                <w:color w:val="000000"/>
                <w:spacing w:val="5"/>
                <w:sz w:val="20"/>
                <w:szCs w:val="20"/>
              </w:rPr>
              <w:t>помпонами. Шапочка-мордочка мышки. Прои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Костюм «Мышонок». Предназначен для театральной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еятельности в ДОУ 5-8 лет. Комбинезон из ткани </w:t>
            </w:r>
            <w:r>
              <w:rPr>
                <w:color w:val="000000"/>
                <w:spacing w:val="6"/>
                <w:sz w:val="20"/>
                <w:szCs w:val="20"/>
              </w:rPr>
              <w:t>плюш серого цвета с белой грудкой, шапочка-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ордочка мышонка отделаны искусственным мехом. </w:t>
            </w:r>
            <w:r>
              <w:rPr>
                <w:color w:val="000000"/>
                <w:spacing w:val="-2"/>
                <w:sz w:val="20"/>
                <w:szCs w:val="20"/>
              </w:rPr>
              <w:t>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Петушок». Предназначен для театральной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деятельности в ДОУ для детей 5-8 лет. Шорты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желтого цвета, накидка красного, шапочка желтая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красным клювом и гребешком из ткани плюш с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Утенок». Предназначен для театральной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14"/>
                <w:sz w:val="20"/>
                <w:szCs w:val="20"/>
              </w:rPr>
              <w:t xml:space="preserve">состоит из шорт, накидки и шапочки утенка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желтого цвета, ткани плюш с отделкой из </w:t>
            </w:r>
            <w:r>
              <w:rPr>
                <w:color w:val="000000"/>
                <w:spacing w:val="-1"/>
                <w:sz w:val="20"/>
                <w:szCs w:val="20"/>
              </w:rPr>
              <w:t>искусственного меха. Производство 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1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Костюм «Гном с бородой». Предназначен для </w:t>
            </w:r>
            <w:r>
              <w:rPr>
                <w:color w:val="000000"/>
                <w:sz w:val="20"/>
                <w:szCs w:val="20"/>
              </w:rPr>
              <w:t xml:space="preserve">театральной деятельности в ДОУ для детей 5-8 лет. </w:t>
            </w:r>
            <w:r>
              <w:rPr>
                <w:color w:val="000000"/>
                <w:spacing w:val="13"/>
                <w:sz w:val="20"/>
                <w:szCs w:val="20"/>
              </w:rPr>
              <w:t xml:space="preserve">Изготовлен из ткани плюш. Синий с желтой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тделкой комбинезон, желтый с белым колпак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елая борода из искусственного меха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Костюм «Скоморох». Предназначен для театральной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еятельности в ДОУ для детей 5-8 лет. Комбинезон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з 2-х цветов синий и желтый. Низ штанов отделан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елой оборкой, белый шестиугольный воротник и </w:t>
            </w:r>
            <w:r>
              <w:rPr>
                <w:color w:val="000000"/>
                <w:spacing w:val="7"/>
                <w:sz w:val="20"/>
                <w:szCs w:val="20"/>
              </w:rPr>
              <w:t>помпонами из белого и желтого цветов, шапка-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олпак с помпонами. Изготовлен из ткани плюш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тделкой из искусственного меха. Производство </w:t>
            </w:r>
            <w:r>
              <w:rPr>
                <w:color w:val="000000"/>
                <w:spacing w:val="-4"/>
                <w:sz w:val="20"/>
                <w:szCs w:val="20"/>
              </w:rPr>
              <w:t>Росс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стюм «Король». Предназначен для театральной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еятельности в ДОУ для детей 5-8 лет. Костюм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изготовлен из ткани плюш. Красная мантия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тделкой из искусственного меха «далматинец». </w:t>
            </w:r>
            <w:r>
              <w:rPr>
                <w:color w:val="000000"/>
                <w:spacing w:val="-1"/>
                <w:sz w:val="20"/>
                <w:szCs w:val="20"/>
              </w:rPr>
              <w:t>Шапка красного цвета. Производство Росс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9" w:hRule="atLeast"/>
        </w:trPr>
        <w:tc>
          <w:tcPr>
            <w:tcW w:w="8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</w:t>
      </w:r>
      <w:r>
        <w:rPr/>
        <w:t xml:space="preserve">Дислокация к запросу котировки цен </w:t>
      </w:r>
    </w:p>
    <w:tbl>
      <w:tblPr>
        <w:tblW w:w="6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</w:tblGrid>
      <w:tr>
        <w:trPr>
          <w:trHeight w:val="509" w:hRule="atLeast"/>
        </w:trPr>
        <w:tc>
          <w:tcPr>
            <w:tcW w:w="6937" w:type="dxa"/>
            <w:tcBorders/>
            <w:vAlign w:val="center"/>
          </w:tcPr>
          <w:tbl>
            <w:tblPr>
              <w:tblW w:w="661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2010"/>
              <w:gridCol w:w="3607"/>
              <w:gridCol w:w="576"/>
            </w:tblGrid>
            <w:tr>
              <w:trPr>
                <w:trHeight w:val="450" w:hRule="atLeast"/>
              </w:trPr>
              <w:tc>
                <w:tcPr>
                  <w:tcW w:w="42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0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учреждения</w:t>
                  </w:r>
                </w:p>
              </w:tc>
              <w:tc>
                <w:tcPr>
                  <w:tcW w:w="360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слокация учрежд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8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урская, 5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еликатная, 24 к.1 (пос. Стрелецкое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2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омарова, 61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5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Энзелийская – Урицкого 7/58-6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2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еленая, 70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3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Промышленная, 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6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абережная 1 Мая, 15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7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. Аладьина, 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2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езжонова, 80 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3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Звездная, 15 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3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. Аладьина, 1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1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ен – Симона, 5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ганская, 38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45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Дальняя, 9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50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Желябова, 3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58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езд Воробьева, 6/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63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Советской милиции, 2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67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атищева, 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7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русова, 7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77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Капитанская, 3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79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Барсова, 12 кор. 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96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Тольятти, 110 «а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20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104</w:t>
                  </w:r>
                </w:p>
              </w:tc>
              <w:tc>
                <w:tcPr>
                  <w:tcW w:w="36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Н. Островского, 7 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У № 110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. Мейера, 1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30T07:55:00Z</dcterms:modified>
  <cp:revision>112</cp:revision>
  <dc:subject/>
  <dc:title>Приложение 5</dc:title>
</cp:coreProperties>
</file>