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  <w:sz w:val="22"/>
          <w:szCs w:val="22"/>
        </w:rPr>
        <w:t>МУНИЦИПАЛЬНЫЙ КОНТРАКТ №______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Комитета по образованию и науке администрации города Астрахани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 xml:space="preserve">              «»  октября 2008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именуемый в дальнейшем </w:t>
      </w:r>
      <w:r>
        <w:rPr>
          <w:b/>
          <w:bCs/>
          <w:i/>
          <w:iCs/>
        </w:rPr>
        <w:t>«заказчик»</w:t>
      </w:r>
      <w:r>
        <w:rPr/>
        <w:t xml:space="preserve">, в лице  председателя комитета  Рычагова И.С., действующего на основании Положения о комитете по образованию и науке администрации города Астрахани (далее комитет), утвержденного постановлением мэра города от 15.04.2005г. № 573,  с одной стороны, и ______________________  - именуемое в дальнейшем </w:t>
      </w:r>
      <w:r>
        <w:rPr>
          <w:b/>
          <w:bCs/>
          <w:i/>
          <w:iCs/>
        </w:rPr>
        <w:t xml:space="preserve">«Поставщик» </w:t>
      </w:r>
      <w:r>
        <w:rPr/>
        <w:t xml:space="preserve">в лице  _______________- действующего на основании Устава, с другой стороны, именуемые в дальнейшем </w:t>
      </w:r>
      <w:r>
        <w:rPr>
          <w:b/>
          <w:bCs/>
          <w:i/>
          <w:iCs/>
        </w:rPr>
        <w:t>«Стороны»</w:t>
      </w:r>
      <w:r>
        <w:rPr/>
        <w:t>, в соответствии с действующим законодательством Российской Федерации и на основании Протокола рассмотрения и оценки котировочных заявок  № ______ от «» октября 2008г.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Normal"/>
        <w:autoSpaceDE w:val="false"/>
        <w:rPr>
          <w:b/>
          <w:b/>
        </w:rPr>
      </w:pPr>
      <w:r>
        <w:rPr/>
        <w:t xml:space="preserve">1.2. </w:t>
      </w:r>
      <w:r>
        <w:rPr>
          <w:b/>
        </w:rPr>
        <w:t>Наименование и количество товара:</w:t>
      </w:r>
      <w:r>
        <w:rPr/>
        <w:t xml:space="preserve"> новогодние украшения для муниципальных дошкольных образовательных учреждений (далее - МДОУ), согласно приложению №1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следующие документы на поставляемый товар: накладные, счета-фактуры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сертификаты соответствия и качества, гигиенические сертификаты и др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 3 дней с момента обнаружения дефекта. 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2.7. При необходимости товара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3.1. Срок поставки  товара осуществляется с «» октября 2008г. по «» октября 2008г.</w:t>
      </w:r>
    </w:p>
    <w:p>
      <w:pPr>
        <w:pStyle w:val="BodyTex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согласно приложенной дислокации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1. Общая стоимость поставляемого товара с НДС и доставкой составляет </w:t>
      </w:r>
      <w:r>
        <w:rPr>
          <w:b/>
          <w:sz w:val="24"/>
          <w:szCs w:val="24"/>
        </w:rPr>
        <w:t>___________(___________) рублей ____копеек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4.2. Условие об авансе: -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"/>
        <w:ind w:left="567" w:hanging="567"/>
        <w:jc w:val="left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_____от «»  октября 2008 г.  по протоколу   №   от   октября 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5.1. Настоящий контракт  вступает в силу с момента подписания его сторонами и действует по «» _________2008г.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2. Расторжение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ConsNormal"/>
        <w:widowControl/>
        <w:ind w:left="540" w:right="0" w:hanging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Cs w:val="22"/>
        </w:rPr>
        <w:t>6.1.</w:t>
      </w:r>
      <w:r>
        <w:rPr>
          <w:sz w:val="24"/>
          <w:szCs w:val="24"/>
        </w:rPr>
        <w:t xml:space="preserve">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3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ConsNormal"/>
        <w:widowControl/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Cs w:val="22"/>
        </w:rPr>
      </w:pPr>
      <w:r>
        <w:rPr>
          <w:szCs w:val="22"/>
        </w:rPr>
        <w:t xml:space="preserve">                                                    </w:t>
      </w:r>
      <w:r>
        <w:rPr>
          <w:szCs w:val="22"/>
        </w:rPr>
        <w:tab/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Cs w:val="22"/>
        </w:rPr>
        <w:t xml:space="preserve">                                                            </w:t>
      </w: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tabs>
          <w:tab w:val="clear" w:pos="708"/>
          <w:tab w:val="left" w:pos="5985" w:leader="none"/>
        </w:tabs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                               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579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образованию 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>414024 г. Астрахань, ул. Б.Хмельницкого, 29</w:t>
            </w:r>
          </w:p>
          <w:p>
            <w:pPr>
              <w:pStyle w:val="Normal"/>
              <w:jc w:val="both"/>
              <w:rPr/>
            </w:pPr>
            <w:r>
              <w:rPr/>
              <w:t>ИНН 3015029368</w:t>
            </w:r>
          </w:p>
          <w:p>
            <w:pPr>
              <w:pStyle w:val="Normal"/>
              <w:rPr/>
            </w:pPr>
            <w:r>
              <w:rPr/>
              <w:t xml:space="preserve">ОФК по г. Астрахани УФК по АО Муниципальное казначей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0150009410 Комитет по образованию и науке администрации города Астрахани 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Астраханской области г. Астрахани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 40204810500000000191</w:t>
            </w:r>
          </w:p>
          <w:p>
            <w:pPr>
              <w:pStyle w:val="Normal"/>
              <w:jc w:val="both"/>
              <w:rPr/>
            </w:pPr>
            <w:r>
              <w:rPr/>
              <w:t>БИК 041203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7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.п.                          (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22"/>
              <w:tabs>
                <w:tab w:val="clear" w:pos="708"/>
                <w:tab w:val="right" w:pos="4104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«» октября 200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седатель комитет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  <w:t>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И.С. Рычаг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подпись    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» октября 2008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МЗ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т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муниципальному контракту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_______ от «» ______________ 2008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5" w:leader="none"/>
          <w:tab w:val="center" w:pos="4639" w:leader="none"/>
        </w:tabs>
        <w:rPr/>
      </w:pPr>
      <w:r>
        <w:rPr/>
        <w:tab/>
      </w:r>
    </w:p>
    <w:tbl>
      <w:tblPr>
        <w:tblW w:w="765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549"/>
        <w:gridCol w:w="340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шт.)</w:t>
            </w:r>
          </w:p>
        </w:tc>
      </w:tr>
      <w:tr>
        <w:trPr>
          <w:trHeight w:val="50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>Дождик из цветной фольги (10ш.) 120см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Дождик из серебряной фольги (10ш.) 120см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Дождик волнистый из серебряной фольги </w:t>
            </w:r>
            <w:r>
              <w:rPr>
                <w:sz w:val="16"/>
                <w:szCs w:val="16"/>
              </w:rPr>
              <w:t xml:space="preserve"> 120с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Гирлянда из цветной фольга «Звезда» 40 см. (043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Гирлянда из цветной фольги «Снежинка» 30см. (830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Гирлянда раскладная «Квадрат» раскладна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Гирлянда раскладная  из цветной  фольги «Фонарик» (849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Гирлянда раскладная Цветные листьями из фольги (851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Гирлянда раскладная Большой квадрат» из фоль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Мишура из цветной фольги 8 см х 1 .7м х 7р со звезд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Мишура из фольги двухцветная со звезд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Мишура из серебряной фольги 8 см х 1 .7м х 7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Мишура из цветной фольги 8 см х 1 .7м х 7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2" w:firstLine="5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Цепь  перламутровая в пакете </w:t>
            </w:r>
          </w:p>
          <w:p>
            <w:pPr>
              <w:pStyle w:val="Normal"/>
              <w:shd w:fill="FFFFFF" w:val="clear"/>
              <w:spacing w:lineRule="exact" w:line="274"/>
              <w:ind w:right="72" w:firstLine="5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Цепь  - бусы в пакете (разных цвет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шаров разноцветных блестящих 40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2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шаров «Искра» 80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2" w:firstLine="5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Шар дольками 80мм 6шт. в короб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 зеркальный 70мм 6 шт. в паке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шка малая 6 шт. в короб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кол 70 мм с полосками 4 шт. в коробке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улька 120 мм 2 шт. в коробке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шаров матовых 80 мм разноцветных в короб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Набор игрушек в коробке блестящ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 70 мм с рисунком круги блестя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/гирлянда 60 ламп мигающ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/гирлянда 100 ламп мигающая звук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/ панно Дед Моро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3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/ панно Звез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3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/ гирлянда 150 ламп мигаю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950 руб.</w:t>
            </w:r>
          </w:p>
        </w:tc>
      </w:tr>
    </w:tbl>
    <w:p>
      <w:pPr>
        <w:pStyle w:val="Normal"/>
        <w:tabs>
          <w:tab w:val="clear" w:pos="708"/>
          <w:tab w:val="left" w:pos="525" w:leader="none"/>
          <w:tab w:val="center" w:pos="4639" w:leader="none"/>
        </w:tabs>
        <w:rPr>
          <w:u w:val="single"/>
        </w:rPr>
      </w:pPr>
      <w:r>
        <w:rPr/>
        <w:tab/>
        <w:t xml:space="preserve">                    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фик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119"/>
        <w:gridCol w:w="851"/>
        <w:gridCol w:w="8"/>
        <w:gridCol w:w="1032"/>
        <w:gridCol w:w="48"/>
        <w:gridCol w:w="1212"/>
        <w:gridCol w:w="48"/>
        <w:gridCol w:w="672"/>
        <w:gridCol w:w="48"/>
        <w:gridCol w:w="852"/>
        <w:gridCol w:w="48"/>
        <w:gridCol w:w="851"/>
        <w:gridCol w:w="721"/>
        <w:gridCol w:w="48"/>
      </w:tblGrid>
      <w:tr>
        <w:trPr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Дождик из цветной фольги (10ш.) 120с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>Дождик из серебряной фольги (10ш.) 120с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Дождик волнистый из серебряной фольги </w:t>
            </w:r>
            <w:r>
              <w:rPr>
                <w:sz w:val="20"/>
                <w:szCs w:val="20"/>
              </w:rPr>
              <w:t xml:space="preserve"> 120см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Гирлянда из цветной фольга «Звезда» 40 см. (043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Гирлянда из цветной фольги «Снежинка» 30см. (830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Гирлянда раскладная «Квадрат» раскладна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Гирлянда раскладная  из цветной  фольги «Фонарик» (849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Гирлянда раскладная Цветные листьями из фольги (851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ирлянда раскладная Большой квадрат» из фольги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ишура из цветной фольги 8 см х 1 .7м х 7р со звездами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ишура из фольги двухцветная со звездами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ишура из серебряной фольги 8 см х 1 .7м х 7р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ишура из цветной фольги 8 см х 1 .7м х 7р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2" w:firstLine="5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Цепь  перламутровая в пакете </w:t>
            </w:r>
          </w:p>
          <w:p>
            <w:pPr>
              <w:pStyle w:val="Normal"/>
              <w:shd w:fill="FFFFFF" w:val="clear"/>
              <w:spacing w:lineRule="exact" w:line="274"/>
              <w:ind w:right="72" w:firstLine="5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Цепь  - бусы в пакете (разных цветов)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шаров разноцветных блестящих 40 мм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шаров «Искра» 80 мм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2" w:firstLine="5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Шар дольками 80мм 6шт. в коробке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 зеркальный 70мм 6 шт. в пакете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а малая 6 шт. в коробке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окол 70 мм с полосками 4 шт. в коробке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лька 120 мм 2 шт. в коробк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шаров матовых 80 мм разноцветных в коробке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Набор игрушек в коробке блестящие 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 70 мм с рисунком круги блестящий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/гирлянда 60 ламп мигающая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/гирлянда 100 ламп мигающая звуковая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/ панно Дед Мороз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/ панно Звезда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Эл/ гирлянда 150 ламп мигающая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Заказчик:________________                                         Поставщик:____________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 xml:space="preserve">                        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409" w:hRule="atLeast"/>
        </w:trPr>
        <w:tc>
          <w:tcPr>
            <w:tcW w:w="88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9" w:hRule="atLeast"/>
        </w:trPr>
        <w:tc>
          <w:tcPr>
            <w:tcW w:w="8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28:00Z</dcterms:created>
  <dc:creator>Самшеева</dc:creator>
  <dc:description/>
  <cp:keywords/>
  <dc:language>en-US</dc:language>
  <cp:lastModifiedBy>User</cp:lastModifiedBy>
  <cp:lastPrinted>2008-07-11T15:31:00Z</cp:lastPrinted>
  <dcterms:modified xsi:type="dcterms:W3CDTF">2008-09-30T05:10:00Z</dcterms:modified>
  <cp:revision>110</cp:revision>
  <dc:subject/>
  <dc:title>Приложение 5</dc:title>
</cp:coreProperties>
</file>