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273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30.09.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аказчик:</w:t>
      </w:r>
      <w:r>
        <w:rPr/>
        <w:t xml:space="preserve">  </w:t>
      </w:r>
      <w:r>
        <w:rPr>
          <w:b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lang w:val="en-US"/>
          </w:rPr>
          <w:t>komitet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om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  <w:r>
        <w:rPr/>
        <w:t>предусматривает осуществить закупку способом запроса котировки цен на следующую продукцию: новогодние украшения для муниципальных дошкольных образовательных учреждений (далее - МДОУ), согласно приложению №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Максимальная цена контракта</w:t>
      </w:r>
      <w:r>
        <w:rPr/>
        <w:t xml:space="preserve"> </w:t>
      </w:r>
      <w:r>
        <w:rPr>
          <w:b/>
        </w:rPr>
        <w:t xml:space="preserve">– </w:t>
      </w:r>
      <w:r>
        <w:rPr/>
        <w:t>499950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>Источник финансирования</w:t>
      </w:r>
      <w:r>
        <w:rPr/>
        <w:t xml:space="preserve">: </w:t>
      </w:r>
      <w:r>
        <w:rPr>
          <w:u w:val="single"/>
        </w:rPr>
        <w:t>средства городского бюджета.</w:t>
      </w:r>
      <w:r>
        <w:rPr/>
        <w:t xml:space="preserve"> 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>:  в течение трех дней после заключения контрак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Место доставки продукции:</w:t>
      </w:r>
      <w:r>
        <w:rPr/>
        <w:t xml:space="preserve"> </w:t>
      </w:r>
      <w:r>
        <w:rPr>
          <w:b/>
          <w:i/>
        </w:rPr>
        <w:t>Разовая поставка. Поставка товара осуществляется поставщиком по заявкам МДО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567" w:leader="none"/>
          <w:tab w:val="left" w:pos="1701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ведения о включенных в цену товаров расходах</w:t>
      </w:r>
      <w:r>
        <w:rPr>
          <w:sz w:val="24"/>
          <w:szCs w:val="24"/>
        </w:rPr>
        <w:t>:  цена товара должна включать расходы на  доставку, сборку, страхование, уплату налогов, сборов и других обязательных платежей.</w:t>
      </w:r>
      <w:r>
        <w:rPr>
          <w:b/>
          <w:i/>
        </w:rPr>
        <w:t xml:space="preserve"> </w:t>
      </w:r>
      <w:r>
        <w:rPr>
          <w:sz w:val="24"/>
          <w:szCs w:val="24"/>
        </w:rPr>
        <w:t>Товар должен соответствовать требованиям нормативных документов ГОСТ Р МЭК 598-2-97, санитарно-эпидемиологическим правилам № 61 РЦ 03.963.П.002847.09.05 СанПиН 2.4.7.007-93 «Производство и реализация игр и игрушек» ГН2.1.6.1338-03 «Предельно допустимые концентрации загрязняющих веществ в атмосферном воздухе населенных мест» МУ 1.1.037-95 «Биотестирование продукции из полимерных и других материалов», соответствовать требованиям пожарной безопасности НПБ 234, сертификат № ССПБ.С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ОП.043.А00039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: </w:t>
      </w:r>
      <w:r>
        <w:rPr>
          <w:u w:val="single"/>
        </w:rPr>
        <w:t>414024, г. Астрахань, ул. Б. Хмельницкого.29, отдел муниципального заказа, тел. 33-68-63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Срок подачи котировочных заявок (дата и время):</w:t>
      </w:r>
      <w:r>
        <w:rPr/>
        <w:t xml:space="preserve"> </w:t>
      </w:r>
      <w:r>
        <w:rPr>
          <w:u w:val="single"/>
        </w:rPr>
        <w:t>до 17.30 часов 09.10.2008г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  <w:r>
        <w:rPr>
          <w:u w:val="single"/>
        </w:rPr>
        <w:t>по мере поступления  средств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>
          <w:b/>
        </w:rPr>
        <w:t>Срок подписания муниципального контракта:</w:t>
      </w:r>
      <w:r>
        <w:rPr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u w:val="single"/>
        </w:rPr>
        <w:t>414024, г. Астрахань, ул. Б. Хмельницкого.29, отдел муниципального заказа до 17.30 часов 09.10.2008г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___________________                                                        </w:t>
      </w:r>
      <w:r>
        <w:rPr>
          <w:u w:val="single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/>
        <w:t xml:space="preserve"> </w:t>
      </w:r>
      <w:r>
        <w:rPr/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</w:rPr>
        <w:tab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</w:t>
      </w:r>
      <w:r>
        <w:rPr/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Идентификационный номер налогоплательщика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___________ 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5.Срок поставки товара (выполнения работ, оказания  услуг)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),  в том числе страхование, уплату таможенных пошлин, налогов, сборов и других обязательных  платежей 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7.Сроки и условия оплаты поставок товаров, выполнения работ, оказания услуг__________________________________________________________________________</w:t>
        <w:b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</w:t>
      </w: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</w: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>к запросу котировки цен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549"/>
        <w:gridCol w:w="340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шт.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Дождик из цветной фольги (10ш.) 120с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Дождик из серебряной фольги (10ш.) 120с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Дождик волнистый из серебряной фольги </w:t>
            </w:r>
            <w:r>
              <w:rPr>
                <w:sz w:val="20"/>
                <w:szCs w:val="20"/>
              </w:rPr>
              <w:t xml:space="preserve"> 120с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Гирлянда из цветной фольга «Звезда» 40 см. (043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Гирлянда из цветной фольги «Снежинка» 30см. (830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Гирлянда раскладная «Квадрат» раскладна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Гирлянда раскладная  из цветной  фольги «Фонарик» (849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Гирлянда раскладная Цветные листьями из фольги (851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ирлянда раскладная Большой квадрат» из фоль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шура из цветной фольги 8 см х 1 .7м х 7р со звезд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шура из фольги двухцветная со звезд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шура из серебряной фольги 8 см х 1 .7м х 7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шура из цветной фольги 8 см х 1 .7м х 7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Цепь  перламутровая в пакете </w:t>
            </w:r>
          </w:p>
          <w:p>
            <w:pPr>
              <w:pStyle w:val="Normal"/>
              <w:shd w:fill="FFFFFF" w:val="clear"/>
              <w:spacing w:lineRule="exact" w:line="274"/>
              <w:ind w:right="72" w:firstLine="5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Цепь  - бусы в пакете (разных цвет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шаров разноцветных блестящих 40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шаров «Искра» 80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Шар дольками 80мм 6шт. в короб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 зеркальный 70мм 6 шт. в паке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а малая 6 шт. в короб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кол 70 мм с полосками 4 шт. в коробке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лька 120 мм 2 шт. в коробк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шаров матовых 80 мм разноцветных в короб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Набор игрушек в коробке блестящ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 70 мм с рисунком круги блестя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/гирлянда 60 ламп мигающ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/гирлянда 100 ламп мигающая звук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/ панно Дед Моро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/ панно Звез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/ гирлянда 150 ламп мигаю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50 руб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ab/>
      </w:r>
      <w:r>
        <w:rPr/>
        <w:t xml:space="preserve">                                                                               приложение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СПЕЦИФИК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еримова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-68-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4:22:00Z</dcterms:created>
  <dc:creator>User</dc:creator>
  <dc:description/>
  <cp:keywords/>
  <dc:language>en-US</dc:language>
  <cp:lastModifiedBy>User</cp:lastModifiedBy>
  <cp:lastPrinted>2008-09-30T08:42:00Z</cp:lastPrinted>
  <dcterms:modified xsi:type="dcterms:W3CDTF">2008-09-30T05:10:00Z</dcterms:modified>
  <cp:revision>23</cp:revision>
  <dc:subject/>
  <dc:title>ЗАПРОС КОТИРОВКИ ЦЕН</dc:title>
</cp:coreProperties>
</file>