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autoSpaceDE w:val="false"/>
        <w:rPr>
          <w:b/>
          <w:b/>
        </w:rPr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столы детские, производства Россия или «эквивалент»</w:t>
      </w:r>
      <w:r>
        <w:rPr>
          <w:b/>
        </w:rPr>
        <w:t xml:space="preserve"> </w:t>
      </w:r>
      <w:r>
        <w:rPr/>
        <w:t>для муниципальных  образовательных  учреждений (МДОУ),  комитета по образованию и науке администрации города Астрахани согласно приложению № 1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36"/>
        <w:gridCol w:w="1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ind w:left="-2637" w:hanging="0"/>
              <w:rPr/>
            </w:pPr>
            <w:r>
              <w:rPr/>
              <w:t xml:space="preserve">Количест      шт)               Количество </w:t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ind w:left="-2637" w:hanging="0"/>
              <w:rPr/>
            </w:pPr>
            <w:r>
              <w:rPr/>
              <w:t>(ш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етский прямоугольной формы (размер 1200*450**560мм),  для детей от 3-х до 7-ми лет. Каркас – дерево хвойных пород, крышка стола толщиной 16 мм, закругленными углами из ламината. Ножки  стола квадратной формы с фрезерным узором, сечение ножки стола 40*40 мм. Цвет - ольха  производства Россия или «эквивалент»</w:t>
            </w:r>
            <w:r>
              <w:rPr>
                <w:b/>
              </w:rPr>
              <w:t xml:space="preserve"> </w:t>
            </w:r>
            <w:r>
              <w:rPr/>
              <w:t>для муниципальных  образовательных  учреждений (МДОУ),  комитета по образованию и науке администрации города Астрахан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Качество поставляемой мебели должно быть подтверждено сертификатами. Мебель должна быть изготовлена из экологически чистых материалов, травмобезопасна, легко подвергаться санитарной обрабо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альная цена контракта – 499090 руб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u w:val="single"/>
        </w:rPr>
      </w:pPr>
      <w:r>
        <w:rPr/>
        <w:tab/>
        <w:t xml:space="preserve">    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721"/>
        <w:gridCol w:w="48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толы детские, производства Россия или «эквивалент»</w:t>
            </w:r>
            <w:r>
              <w:rPr>
                <w:b/>
              </w:rPr>
              <w:t xml:space="preserve"> </w:t>
            </w:r>
            <w:r>
              <w:rPr/>
              <w:t>для муниципальных  образовательных  учреждений (МДОУ),  комитета по образованию и науке администрации города Астрахани согласно приложению № 1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290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  <w:t>2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409" w:hRule="atLeast"/>
        </w:trPr>
        <w:tc>
          <w:tcPr>
            <w:tcW w:w="8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Дислокация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126"/>
        <w:gridCol w:w="4253"/>
      </w:tblGrid>
      <w:tr>
        <w:trPr>
          <w:trHeight w:val="72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ать- тумба детская трехъярусная (шт.)</w:t>
            </w:r>
          </w:p>
        </w:tc>
        <w:tc>
          <w:tcPr>
            <w:tcW w:w="4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горина, 14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узинская, 12 / пл. К. Маркса ,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5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евая, 59 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навтов, 4 корп.4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3"/>
        <w:tabs>
          <w:tab w:val="left" w:pos="708" w:leader="none"/>
          <w:tab w:val="left" w:pos="1307" w:leader="none"/>
        </w:tabs>
        <w:ind w:left="0"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09-29T12:13:00Z</dcterms:modified>
  <cp:revision>109</cp:revision>
  <dc:subject/>
  <dc:title>Приложение 5</dc:title>
</cp:coreProperties>
</file>