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№ 272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9.10.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ую продукцию: столы детские, производства Россия или «эквивален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муниципальных  образовательных  учреждений (МДОУ),  комитета по образованию и науке администрации города Астрахани согласно приложению № 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Максимальная цена контракта </w:t>
      </w:r>
      <w:r>
        <w:rPr>
          <w:b/>
          <w:sz w:val="28"/>
          <w:szCs w:val="28"/>
        </w:rPr>
        <w:t>– 49909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сто доставки продукци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оставка столов детских производится </w:t>
      </w:r>
      <w:r>
        <w:rPr>
          <w:sz w:val="28"/>
          <w:szCs w:val="28"/>
        </w:rPr>
        <w:t>транспортом поставщика в МДОУ согласно прилагаемой дислокации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Сроки исполнения услуг</w:t>
      </w:r>
      <w:r>
        <w:rPr>
          <w:b/>
          <w:szCs w:val="28"/>
          <w:u w:val="single"/>
        </w:rPr>
        <w:t>:  в течение трех дней после заключения контракта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b/>
          <w:szCs w:val="28"/>
        </w:rPr>
        <w:t>Сведения о включенных в цену товаров расходах</w:t>
      </w:r>
      <w:r>
        <w:rPr>
          <w:szCs w:val="28"/>
        </w:rPr>
        <w:t>:</w:t>
      </w:r>
      <w:r>
        <w:rPr>
          <w:sz w:val="24"/>
          <w:szCs w:val="24"/>
        </w:rPr>
        <w:t xml:space="preserve">  </w:t>
      </w:r>
      <w:r>
        <w:rPr/>
        <w:t xml:space="preserve">цена </w:t>
      </w:r>
      <w:r>
        <w:rPr>
          <w:szCs w:val="28"/>
        </w:rPr>
        <w:t xml:space="preserve">столов детских </w:t>
      </w:r>
      <w:r>
        <w:rPr/>
        <w:t xml:space="preserve"> должна включать расходы на  доставку, сборку, страхование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 xml:space="preserve">414024, г. Астрахань, ул. Б. Хмельницкого.29, отдел муниципального заказа, тел. 33-68-63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8.10.2008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ере поступления  средств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08.10.2008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/>
        <w:t xml:space="preserve">                                                           (должность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 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локация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126"/>
        <w:gridCol w:w="4253"/>
      </w:tblGrid>
      <w:tr>
        <w:trPr>
          <w:trHeight w:val="72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ы детских (шт.)</w:t>
            </w:r>
          </w:p>
        </w:tc>
        <w:tc>
          <w:tcPr>
            <w:tcW w:w="4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игорина, 14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пишина, 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вездная, 15 «б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елябова, 3 «а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У №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ой милиции, 2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5 (с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евая, 59 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убровинского, 60 «а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дарская, 43 корп.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калова, 80 «а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, 4 корп.4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запросу котировки ц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2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36"/>
        <w:gridCol w:w="1384"/>
        <w:gridCol w:w="1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rPr/>
            </w:pPr>
            <w:r>
              <w:rPr/>
              <w:t xml:space="preserve">Количест      шт)               Количество 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rPr/>
            </w:pPr>
            <w:r>
              <w:rPr/>
              <w:t>(ш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jc w:val="right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тол детский прямоугольной формы (размер 1200*450**560мм),  для детей от 3-х до 7-ми лет. Каркас – дерево хвойных пород, крышка стола толщиной 16 мм, закругленными углами из ламината. Ножки  стола квадратной формы с фрезерным узором, сечение ножки стола 40*40 мм. Цвет - ольха  производства Россия или «эквивалент»</w:t>
            </w:r>
            <w:r>
              <w:rPr>
                <w:b/>
              </w:rPr>
              <w:t xml:space="preserve"> </w:t>
            </w:r>
            <w:r>
              <w:rPr/>
              <w:t>для муниципальных  образовательных  учреждений (МДОУ),  комитета по образованию и науке администрации города Астрахан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 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909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Качество поставляемой мебели должно быть подтверждено сертификатами. Мебель должна быть изготовлена из экологически чистых материалов, травмобезопасна, легко подвергаться санитарной обрабо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ая цена контракт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90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еримова Т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3-68-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18"/>
          <w:szCs w:val="18"/>
        </w:rPr>
        <w:tab/>
      </w: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ПЕЦИФИК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4:22:00Z</dcterms:created>
  <dc:creator>User</dc:creator>
  <dc:description/>
  <cp:keywords/>
  <dc:language>en-US</dc:language>
  <cp:lastModifiedBy>User</cp:lastModifiedBy>
  <cp:lastPrinted>2008-09-29T16:10:00Z</cp:lastPrinted>
  <dcterms:modified xsi:type="dcterms:W3CDTF">2008-09-29T12:13:00Z</dcterms:modified>
  <cp:revision>23</cp:revision>
  <dc:subject/>
  <dc:title>ЗАПРОС КОТИРОВКИ ЦЕН</dc:title>
</cp:coreProperties>
</file>