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ЗАПРОС КОТИРОВКИ ЦЕН   № 3</w:t>
      </w:r>
    </w:p>
    <w:p>
      <w:pPr>
        <w:pStyle w:val="Heading1"/>
        <w:jc w:val="center"/>
        <w:rPr/>
      </w:pPr>
      <w:r>
        <w:rPr>
          <w:b w:val="false"/>
        </w:rPr>
        <w:t>на выполнение работ для муниципальных нужд  г.  Астрахан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Дата:  29 сентября  2008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</w:t>
      </w:r>
      <w:r>
        <w:rPr>
          <w:sz w:val="28"/>
          <w:szCs w:val="28"/>
        </w:rPr>
        <w:t xml:space="preserve">: МОШИ «Общеобразовательная школа-интернат № 1» </w:t>
      </w:r>
      <w:r>
        <w:rPr>
          <w:b/>
          <w:sz w:val="28"/>
          <w:szCs w:val="28"/>
        </w:rPr>
        <w:t>414011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Астрахань, ул. Украинская, 6 а, тел. 39-84-46, 49-11-49, </w:t>
      </w:r>
      <w:r>
        <w:rPr>
          <w:sz w:val="28"/>
          <w:szCs w:val="28"/>
        </w:rPr>
        <w:t>предусматрив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существить способом запроса котировки цен выполнение следующих ремонтных работ:  монтаж пожарной сигнализации в МОШИ «ОШИ № 1».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цена контракта – 295 641 рубле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средства городского бюджета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b/>
        </w:rPr>
        <w:t>Сроки выполнения работ</w:t>
      </w:r>
      <w:r>
        <w:rPr/>
        <w:t xml:space="preserve">: 1 месяц после заключения контракта. 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</w:rPr>
        <w:t>Условия выполнения работ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Стоимость работ должна включать расходы на закупку материала, доставку материала в МОШИ ОШИ № 1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sz w:val="28"/>
          <w:szCs w:val="28"/>
        </w:rPr>
        <w:t>Место выполнения работ:</w:t>
      </w:r>
      <w:r>
        <w:rPr>
          <w:sz w:val="28"/>
          <w:szCs w:val="28"/>
        </w:rPr>
        <w:t xml:space="preserve">  414011, г. Астрахань, ул. Украинская, 6 а,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ШИ «ОШИ № 1»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8"/>
          <w:szCs w:val="28"/>
        </w:rPr>
        <w:t>Место подачи котировочных заявок:</w:t>
      </w:r>
      <w:r>
        <w:rPr/>
        <w:t xml:space="preserve"> </w:t>
      </w:r>
      <w:r>
        <w:rPr>
          <w:sz w:val="28"/>
          <w:szCs w:val="28"/>
        </w:rPr>
        <w:t xml:space="preserve"> г. Астрахань, ул. Украинская, 6 а,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л. 39-84-46 ( директор), 49-11-49 (бухгалтерия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подачи котировочных заявок (дата и время)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о 17.00 часов 8.10.2008г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Срок и условия оплаты выполненных работ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плата будет произведена по мере поступления  средств городского бюджета, возможно выплата аванса 30% от заявленной стоимост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Срок подписания муниципального контракта:</w:t>
      </w:r>
      <w:r>
        <w:rPr>
          <w:sz w:val="28"/>
          <w:szCs w:val="28"/>
          <w:u w:val="single"/>
        </w:rPr>
        <w:t xml:space="preserve"> не ранее 5 дней со дня размещения на официальном сайте протокола рассмотрения и оценки котировочных заявок, и не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 случае Вашего согласия принять участие в выполнении работ просим представить котировочную заявку (котировку цен)  по адресу: </w:t>
      </w:r>
      <w:r>
        <w:rPr>
          <w:sz w:val="28"/>
          <w:szCs w:val="28"/>
          <w:u w:val="single"/>
        </w:rPr>
        <w:t xml:space="preserve">414011, г. Астрахань, ул. Украинская, 6 а, МОШИ «ОШИ № 1» </w:t>
      </w:r>
      <w:r>
        <w:rPr>
          <w:b/>
          <w:sz w:val="28"/>
          <w:szCs w:val="28"/>
          <w:u w:val="single"/>
        </w:rPr>
        <w:t>до 17.00 часов 8.10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ых работ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                                                      </w:t>
      </w:r>
      <w:r>
        <w:rPr>
          <w:sz w:val="28"/>
          <w:szCs w:val="28"/>
          <w:u w:val="single"/>
        </w:rPr>
        <w:t>директор Виденеева Н.Г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Выполнение работ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 xml:space="preserve">Кому:  </w:t>
      </w:r>
      <w:r>
        <w:rPr>
          <w:szCs w:val="28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1. Подрядч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ИНН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2. Наименование, характеристики и  объем работ:  </w:t>
      </w:r>
      <w:r>
        <w:rPr>
          <w:sz w:val="28"/>
          <w:szCs w:val="28"/>
        </w:rPr>
        <w:t>_______________________ 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3. Срок выполнения работ 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 Место  доставки  товаров, место  выполнения  работ: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14011, г. Астрахань, ул. Украинская, 6 а, МОШИ «ОШИ № 1»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5. Цена работ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 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 Сроки и условия оплаты выполненных работ ____________________________ _______________________________________________________________________</w:t>
        <w:br/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7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993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08:00Z</dcterms:created>
  <dc:creator>USER</dc:creator>
  <dc:description/>
  <cp:keywords/>
  <dc:language>en-US</dc:language>
  <cp:lastModifiedBy>User</cp:lastModifiedBy>
  <cp:lastPrinted>2008-09-29T12:42:00Z</cp:lastPrinted>
  <dcterms:modified xsi:type="dcterms:W3CDTF">2008-09-29T08:53:00Z</dcterms:modified>
  <cp:revision>114</cp:revision>
  <dc:subject/>
  <dc:title>ЗАПРОС КОТИРОВКИ ЦЕН</dc:title>
</cp:coreProperties>
</file>