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КИ ЦЕН № 2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полнение работ для муниципальных нужд г. Астрахан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Дата: 29 сентября 2008</w:t>
      </w:r>
      <w:r>
        <w:rPr>
          <w:sz w:val="28"/>
          <w:szCs w:val="28"/>
        </w:rPr>
        <w:t xml:space="preserve"> г.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МОУ «СОШ №24», 414041, г. Астрахань, ул. 11-й Красной Армии, 3, тел. 38-11-80; 37-91-53 предусматривает осуществить закупку способом запроса котировки цен на следующие работы: монтаж пожарной сигнализации в  МОУ «СОШ №24» по  ул. 11-й Красной Армии,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498 828 руб. (с НДС)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 xml:space="preserve">средства городского бюджет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выполнения работ:</w:t>
      </w:r>
      <w:r>
        <w:rPr>
          <w:sz w:val="28"/>
          <w:szCs w:val="28"/>
        </w:rPr>
        <w:t xml:space="preserve"> 1 месяц после заключения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работ расходах: </w:t>
      </w:r>
      <w:r>
        <w:rPr>
          <w:sz w:val="28"/>
          <w:szCs w:val="28"/>
          <w:u w:val="single"/>
        </w:rPr>
        <w:t>Стоимость работ должна включать расходы на закупку материала, доставку материала в МОУ «СОШ №24», а также расходы на страхование, уплату таможенных пошлин, налогов, сборов и других обязательных платежей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414041, г. Астрахань, ул. 11-й Красной Армии, 3, тел. 38-11-80; 37-91-53  МОУ «СОШ №2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подачи котировочных заявок (дата и врем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17. 00 часов 8 октя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выполнения работ : </w:t>
      </w:r>
      <w:r>
        <w:rPr>
          <w:sz w:val="28"/>
          <w:szCs w:val="28"/>
        </w:rPr>
        <w:t>оплата будет произведена по мере поступления средств городского бюджета, возможна выплата аванса 30% от  заяв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</w:rPr>
        <w:t>не ранее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учае Вашего согласия принять участие в выполнении работ просим представить котировочную заявку (котировку цен) по адресу:  414041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Астрахань, ул. 11-й Красной Армии, 3, МОУ «СОШ №24», бухгалтерия до 17.00 часов 8 октября 2008 г.</w:t>
      </w:r>
    </w:p>
    <w:p>
      <w:pPr>
        <w:pStyle w:val="Normal"/>
        <w:jc w:val="both"/>
        <w:rPr/>
      </w:pPr>
      <w:r>
        <w:rPr>
          <w:sz w:val="28"/>
          <w:szCs w:val="28"/>
        </w:rPr>
        <w:t>Цена предпо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 xml:space="preserve">Ю. Ю. Красильников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Директор МОУ «СОШ №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, печать)                                                            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ительства (для физического лица), банковские реквизиты участника размещения заказа, ИН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Cs w:val="28"/>
        </w:rPr>
        <w:t xml:space="preserve">  (наименование, объем и место выполняемых работ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выполнения работ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работ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 ____ листах, в т.ч.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8:00Z</dcterms:created>
  <dc:creator>User</dc:creator>
  <dc:description/>
  <cp:keywords/>
  <dc:language>en-US</dc:language>
  <cp:lastModifiedBy>User</cp:lastModifiedBy>
  <dcterms:modified xsi:type="dcterms:W3CDTF">2008-09-29T06:23:00Z</dcterms:modified>
  <cp:revision>7</cp:revision>
  <dc:subject/>
  <dc:title/>
</cp:coreProperties>
</file>