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руб стальных прямошовных диаметром 108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,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sz w:val="28"/>
          <w:szCs w:val="28"/>
          <w:u w:val="single"/>
        </w:rPr>
        <w:t>Поставка  труб стальных Ø 108 мм толщина стенки не менее 4 мм материал Ст3сп ГОСТ 10704-91 в количестве 300 пог. мет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доставка  на склад поставщика, г. Астрахань,  самовывоз со склада транспортом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17.10.2008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цена за 1 пог. м  продукции с НДС 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122450 рублей </w:t>
      </w:r>
      <w:r>
        <w:rPr>
          <w:sz w:val="28"/>
          <w:szCs w:val="28"/>
          <w:u w:val="single"/>
        </w:rPr>
        <w:t>(Сто двадцать две  тысячи четыреста пятьдесят 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 55-93-24, факс 55-93-14. Дата и время окончания приема котировочных заявок  «__» октября  2008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аванс 30%, окончательный расчет в течение 10 банковских дней с момента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И.В. Стовб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42:00Z</dcterms:created>
  <dc:creator>user</dc:creator>
  <dc:description/>
  <dc:language>en-US</dc:language>
  <cp:lastModifiedBy>user</cp:lastModifiedBy>
  <cp:lastPrinted>2008-09-25T15:50:00Z</cp:lastPrinted>
  <dcterms:modified xsi:type="dcterms:W3CDTF">2008-02-07T10:05:00Z</dcterms:modified>
  <cp:revision>69</cp:revision>
  <dc:subject/>
  <dc:title/>
</cp:coreProperties>
</file>