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на поставку оборудования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Кому:   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1.Поставщик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ИНН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3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4.Согласие участника размещения заказа исполнить условие контракта указанные в извещении о проведении запроса          котирово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В случае Вашего подтверждения принятия нашей заявки обязуемся выполнить работы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dc:language>en-US</dc:language>
  <cp:lastModifiedBy>1</cp:lastModifiedBy>
  <cp:lastPrinted>2008-08-28T09:57:00Z</cp:lastPrinted>
  <dcterms:modified xsi:type="dcterms:W3CDTF">2007-07-16T12:21:00Z</dcterms:modified>
  <cp:revision>25</cp:revision>
  <dc:subject/>
  <dc:title>ЗАПРОС КОТИРОВКИ ЦЕН</dc:title>
</cp:coreProperties>
</file>