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 </w:t>
      </w:r>
      <w:r>
        <w:rPr/>
        <w:t>ЗАПРОС КОТИРОВКИ ЦЕН № 5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Астрахань                                                                                                Дата: 24.09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МОУ СОШ №74 Комитета по образованию и науке администрации города Астрахани, 414018, г. Астрахань, ул. Адмирала Нахимова, 34, тел.59-30-78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ие  работы:</w:t>
      </w:r>
      <w:r>
        <w:rPr>
          <w:b/>
          <w:sz w:val="24"/>
          <w:szCs w:val="24"/>
        </w:rPr>
        <w:t xml:space="preserve"> замена дверей в здании «МОУ СОШ №74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- 212798 руб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</w:t>
      </w:r>
      <w:r>
        <w:rPr>
          <w:sz w:val="24"/>
          <w:szCs w:val="24"/>
          <w:u w:val="single"/>
        </w:rPr>
        <w:t>.</w:t>
      </w:r>
    </w:p>
    <w:p>
      <w:pPr>
        <w:pStyle w:val="Heading2"/>
        <w:tabs>
          <w:tab w:val="clear" w:pos="1701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роки выполнения работ: 1 месяц после заключения муниципального контракта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ведения о включенных в цену работ (товаров, услуг) расходах: Стоимость работ должна </w:t>
      </w:r>
      <w:r>
        <w:rPr>
          <w:bCs/>
          <w:sz w:val="24"/>
          <w:szCs w:val="24"/>
        </w:rPr>
        <w:t>включать расходы на закупку и доставку материалов в МОУ СОШ №74 а так же расходы на страхование, уплату таможенных пошлин, налогов,</w:t>
      </w:r>
      <w:r>
        <w:rPr>
          <w:sz w:val="24"/>
          <w:szCs w:val="24"/>
        </w:rPr>
        <w:t xml:space="preserve">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подачи котировочных заявок: 414018 г.Астрахань.ул.Адм.Нахимова,34, тел. 35-13-36, МОУ»СОШ № 74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выполнения работ:414018 г.Астрахань.ул.Адм.Нахимова,34, МОУ»СОШ № 74»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 и время): до 17.00 часов 30.09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и условия оплаты выполнения работ: оплата будет произведена по мере поступления  средств городского бюджета на расчетный счет МОУ «СОШ № 74», возможно  выплата  аванса  до  30% от заявлен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  <w:u w:val="single"/>
        </w:rPr>
        <w:t xml:space="preserve"> не ранее 5 дней со дня размещения на официальном сайте 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работ ( поставках указанной продукции, оказания услуг) просим представить котировочную заявку (котировку цен) по адресу:414018, г. Астрахань, ул. Адм.Нахимова,34, МОУ СОШ №74, приемная  до 17.00 часов 30.09.2008 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___________________                                               </w:t>
      </w:r>
      <w:r>
        <w:rPr>
          <w:sz w:val="24"/>
          <w:szCs w:val="24"/>
          <w:u w:val="single"/>
        </w:rPr>
        <w:t>Директор МОУ СОШ №7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нженер                                     Мустафина С.Ш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:</w:t>
      </w:r>
      <w:r>
        <w:rPr>
          <w:u w:val="single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, характеристики, количество и место выполняемых работ (наименование, объем и место доставки закупаемой продукции, оказываемых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5.Срок выполнения работ: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Цена работ  (товаров, услуг, с указанием сведений  о включенных (не включенных) в нее расходах:  расходы на перевозку,  транспортные расходы поставщика на доставку товара по адресу заказчика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Сроки  и  условия оплаты выполнения   работ, 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 выполнять 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48:00Z</dcterms:created>
  <dc:creator>USER</dc:creator>
  <dc:description/>
  <cp:keywords/>
  <dc:language>en-US</dc:language>
  <cp:lastModifiedBy>user</cp:lastModifiedBy>
  <cp:lastPrinted>2008-09-23T11:53:00Z</cp:lastPrinted>
  <dcterms:modified xsi:type="dcterms:W3CDTF">2008-09-24T08:56:00Z</dcterms:modified>
  <cp:revision>34</cp:revision>
  <dc:subject/>
  <dc:title>ЗАПРОС КОТИРОВКИ ЦЕН</dc:title>
</cp:coreProperties>
</file>