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954"/>
        <w:gridCol w:w="1418"/>
        <w:gridCol w:w="1134"/>
        <w:gridCol w:w="1099"/>
      </w:tblGrid>
      <w:tr>
        <w:trPr>
          <w:trHeight w:val="57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деревянных и из пластмассов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 их ПВ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ПВХ в каменных стенах высотой проема до 2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 (петли двер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внутр.пов.-тей гипсокартонными листами с устр-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ого блока из ПВ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ачественная штукатурка цементно-известковым раствором по камню откосов при ширине более 200 мм плоск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  <w:p>
            <w:pPr>
              <w:pStyle w:val="Normal"/>
              <w:jc w:val="center"/>
              <w:rPr/>
            </w:pPr>
            <w:r>
              <w:rPr/>
              <w:t>отк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до 2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 оклейки обоями ст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-во подвесных потолков на мет.каркасе с подшивкой ГКЛ по типу КНАУФ на одноуровневом мет.каркасе 60*27 с использованием прямого подв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ого потолка «АРМСТРО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 улучшенная по штукатурке стен и отк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 улучшенная по сборным конструкциям, подготовленным под окраску ст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 улучшенная по сборным конструкциям, подготовленным под окраску потол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идроизоляции обмазочной в один слой толщиной 2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коммерческого линолеума на клее бусти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и уголков на клее КН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радиаторных площадью в свету до 1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6ный утопленного типа при скрытой прово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для скрытой прово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 утопленного типа при скрытой прово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утоплен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У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Армстр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, устанавливаемые на стене  распорными дюбелями, масса щитка, кг, до 6 (импа ЩВ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32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трубопроводов водоснабжения из напорных полиэтиленов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ные и соединительные части к полиэтиленовым труб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мывальников одиночных с подводкой холодной и горяче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унитазов с бачком непосредственно присоединенны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ушевых кабин со стальными подд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/>
      </w:pPr>
      <w:r>
        <w:rPr/>
        <w:t>Главный врач МУЗ КРД                                                                                        Л.А. Огуль</w:t>
      </w:r>
    </w:p>
    <w:sectPr>
      <w:type w:val="nextPage"/>
      <w:pgSz w:w="11906" w:h="16838"/>
      <w:pgMar w:left="1800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26:00Z</dcterms:created>
  <dc:creator>Галина Даутовна</dc:creator>
  <dc:description/>
  <cp:keywords/>
  <dc:language>en-US</dc:language>
  <cp:lastModifiedBy>Таня</cp:lastModifiedBy>
  <dcterms:modified xsi:type="dcterms:W3CDTF">2008-09-18T08:20:00Z</dcterms:modified>
  <cp:revision>25</cp:revision>
  <dc:subject/>
  <dc:title>                                                                                                  Утверждаю:</dc:title>
</cp:coreProperties>
</file>