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ЗАПРОС КОТИРОВКИ ЦЕН   № </w:t>
      </w:r>
      <w:r>
        <w:rPr>
          <w:lang w:val="en-US"/>
        </w:rPr>
        <w:t>1</w:t>
      </w:r>
    </w:p>
    <w:p>
      <w:pPr>
        <w:pStyle w:val="Heading1"/>
        <w:jc w:val="center"/>
        <w:rPr/>
      </w:pPr>
      <w:r>
        <w:rPr>
          <w:b w:val="false"/>
        </w:rPr>
        <w:t>на закупку продукции для муниципальных нужд  г.  Астрахан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Дата:  22 сентября  2008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азчик</w:t>
      </w:r>
      <w:r>
        <w:rPr>
          <w:sz w:val="28"/>
          <w:szCs w:val="28"/>
        </w:rPr>
        <w:t>: Муниципальное общеобразовательное учреждение «Средняя общеобразовательная школа № 9» 414038</w:t>
      </w:r>
      <w:r>
        <w:rPr>
          <w:b/>
          <w:sz w:val="28"/>
          <w:szCs w:val="28"/>
        </w:rPr>
        <w:t xml:space="preserve">, г. Астрахань, пер.Ленинградский,55 </w:t>
      </w:r>
      <w:r>
        <w:rPr>
          <w:sz w:val="28"/>
          <w:szCs w:val="28"/>
        </w:rPr>
        <w:t xml:space="preserve"> осуществить закупку способом запроса котировки цен на следующие ремонтные работы: частичный ремонт отопления в МОУ «СОШ № 9».   Сметы на ремонтные работы можно получить по адресу: 414038, г. Астрахань, пер.Ленинградский 5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8"/>
          <w:szCs w:val="28"/>
        </w:rPr>
        <w:t>Максимальная цена контракта – 148336 руб. (с НДС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средства городского бюджета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b/>
        </w:rPr>
        <w:t>Сроки выполнения работ</w:t>
      </w:r>
      <w:r>
        <w:rPr/>
        <w:t xml:space="preserve">: 1 месяц после заключения контракта. 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</w:rPr>
        <w:t>Условия выполнения работ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Стоимость работ должна включать расходы на доставку материала в МОУ СОШ №9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выполнения работ:</w:t>
      </w:r>
      <w:r>
        <w:rPr>
          <w:sz w:val="28"/>
          <w:szCs w:val="28"/>
        </w:rPr>
        <w:t xml:space="preserve">  414038 г. Астрахань, пер.Ленинградский 55 тел: 58-10-05 МОУ СОШ № 9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</w:rPr>
        <w:t>Место подачи котировочных заявок:</w:t>
      </w:r>
      <w:r>
        <w:rPr/>
        <w:t xml:space="preserve"> 414038, г. Астрахань, пер.Ленинградский 55 МОУ СОШ № 9   тел. 58-10-05,</w:t>
      </w: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подачи котировочных заявок (дата и время)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о 17.00 часов 26.09.2008г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Срок и условия оплаты выполненных работ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плата будет произведена по мере поступления  средств городского бюджета, возможно выплата аванса 30% от заявленной стоимост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Срок подписания муниципального контракта:</w:t>
      </w:r>
      <w:r>
        <w:rPr>
          <w:sz w:val="28"/>
          <w:szCs w:val="28"/>
          <w:u w:val="single"/>
        </w:rPr>
        <w:t xml:space="preserve"> 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 случае Вашего согласия принять участие в поставках указанной продукции  (выполнении работ, оказания услуг) просим представить котировочную заявку (котировку цен)  по адресу: </w:t>
      </w:r>
      <w:r>
        <w:rPr>
          <w:b/>
          <w:sz w:val="28"/>
          <w:szCs w:val="28"/>
          <w:u w:val="single"/>
        </w:rPr>
        <w:t>414038, г. Астрахань, пер.Ленинградский 55, МОУ СОШ № 9 до 17.00 часов 26.09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ых работ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                                                      </w:t>
      </w:r>
      <w:r>
        <w:rPr>
          <w:sz w:val="28"/>
          <w:szCs w:val="28"/>
          <w:u w:val="single"/>
        </w:rPr>
        <w:t>директор Коннова Т.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 xml:space="preserve">Кому  </w:t>
      </w:r>
      <w:r>
        <w:rPr>
          <w:u w:val="single"/>
        </w:rPr>
        <w:t>МОУ СОШ № 9__________</w:t>
      </w:r>
      <w:r>
        <w:rPr>
          <w:b/>
          <w:u w:val="single"/>
        </w:rPr>
        <w:t xml:space="preserve">______________________________________  </w:t>
      </w:r>
      <w:r>
        <w:rPr>
          <w:u w:val="single"/>
        </w:rPr>
        <w:t xml:space="preserve">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1. Подрядч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инн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2. Наименование, характеристики и  объем работ:  </w:t>
      </w:r>
      <w:r>
        <w:rPr>
          <w:sz w:val="28"/>
          <w:szCs w:val="28"/>
        </w:rPr>
        <w:t>_______________________ 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3. 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 Место  доставки  товаров, место  выполнения  работ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У СОШ № 9 414038 г.Астрахань пер.Ленинградский 55.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5. Цена работ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 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 Сроки и условия оплаты выполненных работ ____________________________ _______________________________________________________________________</w:t>
        <w:br/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7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993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08:00Z</dcterms:created>
  <dc:creator>USER</dc:creator>
  <dc:description/>
  <cp:keywords/>
  <dc:language>en-US</dc:language>
  <cp:lastModifiedBy>user</cp:lastModifiedBy>
  <cp:lastPrinted>2008-09-17T14:14:00Z</cp:lastPrinted>
  <dcterms:modified xsi:type="dcterms:W3CDTF">2008-09-22T06:40:00Z</dcterms:modified>
  <cp:revision>109</cp:revision>
  <dc:subject/>
  <dc:title>ЗАПРОС КОТИРОВКИ ЦЕН</dc:title>
</cp:coreProperties>
</file>