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09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ок цен № 9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Ленинского района г.Астрахани (414040, г.Астрахань, ул. Ак. Королева, д.26,тел.54-06-54,54-06-60 факс.54-40-30), предусматривает размещение  заказа </w:t>
      </w:r>
      <w:r>
        <w:rPr>
          <w:rFonts w:cs="Times New Roman" w:ascii="Times New Roman" w:hAnsi="Times New Roman"/>
          <w:b/>
          <w:sz w:val="24"/>
          <w:szCs w:val="24"/>
        </w:rPr>
        <w:t>на устройство тротуара по адресу пер. 3-й Углегорский,  от остановки «Водокачка» до жилого дома № 11 по ул. Румынск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объе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ка площадей ручным способом, группа грунтов:2 – 20м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ройство корыта под асфальт глубиной 40 см: - 11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ждые 10 см изменения глубины корыта добавлять или исключать: вручную к норме 47-01-048-2 -     -1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ройство оснований толщиной 12 см под тротуары из кирпичного или  известнякового щебня – 1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асфальтобетонных покрытий дорожек и тротуаров однослойных и тротуаров однослойных из литой мелкозернистой асфальтобетонной смеси толщиной 3 см – 1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бетонных: при других видах покрытий – 237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зка строительных грузов. Расстояние перевозки 15 км; нормативное время пробега 1,751 час; класс груза 1 – 7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стоимость выполняемых работ  – 284893 руб., включает все необходимые расходы и обязательные платежи, страхование строительных рисков 1%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ок выполнения работ – 30 дней с момента заключения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оплачиваются из  областного и городского бюджета , безналичный расчет, авансирование 30%, полный расчет после подписания акта выполненных рабо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с поставщиком, указавшим наименьшую цену. Договор с победителем должен быть заключен не ранее 5-ти дней и не позднее 20 дней после размещения протокола на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 30.09.08г.  включительно  до 17ч.30мин. Телефон для справок 54-06-54, 54-06-60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Ленинского района</w:t>
        <w:tab/>
        <w:tab/>
        <w:tab/>
        <w:tab/>
        <w:t>Р.Р.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46:00Z</dcterms:created>
  <dc:creator>Munzak2</dc:creator>
  <dc:description/>
  <cp:keywords/>
  <dc:language>en-US</dc:language>
  <cp:lastModifiedBy>Munzak2</cp:lastModifiedBy>
  <cp:lastPrinted>2008-09-18T16:00:00Z</cp:lastPrinted>
  <dcterms:modified xsi:type="dcterms:W3CDTF">2008-09-18T12:32:00Z</dcterms:modified>
  <cp:revision>3</cp:revision>
  <dc:subject/>
  <dc:title/>
</cp:coreProperties>
</file>