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КОНТРАКТ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ездного оказания услуг 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Астрахань</w:t>
        <w:tab/>
        <w:tab/>
        <w:tab/>
        <w:tab/>
        <w:tab/>
        <w:tab/>
        <w:t>«___»_________2007 г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Администрация Ленинского района, в лице заместителя мэра города по территории – главы администрации Ленинского района Хаджаева Рината Рашитовича, действующего на основании Положения об администрации Ленинского района, именуемого в дальнейшем Заказчик, __________________________</w:t>
      </w:r>
      <w:r>
        <w:rPr>
          <w:rFonts w:cs="Times New Roman" w:ascii="Times New Roman" w:hAnsi="Times New Roman"/>
          <w:color w:val="000000"/>
        </w:rPr>
        <w:t>в лице______________________________., действующего на основании__________________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>именуемый в дальнейшем Исполнитель, в соответствии в законодательством РФ и на основании протокола заседания котировочной комиссии________________________-. закл</w:t>
      </w:r>
      <w:r>
        <w:rPr>
          <w:rFonts w:cs="Times New Roman" w:ascii="Times New Roman" w:hAnsi="Times New Roman"/>
        </w:rPr>
        <w:t>ючили настоящий контракт о нижеследующем: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контракт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1.1. Исполнитель обязуется осуществить </w:t>
      </w:r>
      <w:r>
        <w:rPr>
          <w:rFonts w:cs="Times New Roman" w:ascii="Times New Roman" w:hAnsi="Times New Roman"/>
          <w:b/>
        </w:rPr>
        <w:t xml:space="preserve"> снос кустарника на бульваре по ул. Савушкина в количестве 19350 шт, </w:t>
      </w:r>
      <w:r>
        <w:rPr>
          <w:rFonts w:cs="Times New Roman" w:ascii="Times New Roman" w:hAnsi="Times New Roman"/>
        </w:rPr>
        <w:t>а. Заказчик  обязуется своевременно оплатить Исполнителю стоимость данных услуг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Исполнитель обязуется оказать данные услуги лично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3. Данные работы необходимо произвести в течение 10 дней после подписания контракта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Качество, комплектность и гарантийный срок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Исполнитель гарантирует качественность и своевременность выполняемых работ (услуг)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ри необходимости исполнитель обязан выдать заказчику гарантию качества, либо иные документы на оказанные услуг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В случае выявления недостатков при выполнении работ, исполнитель обязан в течение 1 дня устранить их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тоимость контракта и порядок расчетов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</w:rPr>
        <w:t>3.1. Стоимость оказываемых услуг  определена протоколом______________________________. и составляет</w:t>
      </w:r>
      <w:r>
        <w:rPr>
          <w:rFonts w:cs="Times New Roman" w:ascii="Times New Roman" w:hAnsi="Times New Roman"/>
          <w:b/>
        </w:rPr>
        <w:t xml:space="preserve">______________________________________ рублей. 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</w:rPr>
        <w:t>3.2. Исполнитель оказывает услуги в сроки указанные заказчиком и  подготавливает акт выполненных работ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</w:rPr>
        <w:t>3.3. Денежные средства за выполненные работы перечисляются после подписания акта выполненных работ, исходя из возможностей доходной части бюджета города, в пределах утвержденных бюджетных ассигнований и лимитов бюджетных средств на расчетный счет Исполнителя. Авансирование 30%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Срок действия контракта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Настоящий контракт вступает в силу с момента подписания его сторонами и действует до полного исполнения сторонами своих обязательств по контракту.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Ответственность сторон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Исполнитель в случае неисполнения своих обязательств по контракту уплачивает пени в размере 3% от стоимости контракта на расчетный счет Заказчик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Исполнитель ни полностью, ни частично не вправе  передавать (уступать третьему лицу) свои обязательства по настоящему контракту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; блокаду, землетрясения, наводнения, пожары и другие стихийные бедств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я на исполнение обязательств по договору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Разрешение споров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Все споры и разногласия между сторонами, возникшие в период действия настоящего контракта, разрешаются путем переговоров, составления дополнительного соглашения подписываемого обеими сторонами в установленном законном порядке, являющегося неотъемлемой частью настоящего контракт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В случае неурегулирования споров и разногласий путем переговоров спор подлежит рассмотрению в порядке, установленном действующем законодательством РФ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о всем остальном, что не предусмотрено настоящим контрактом, стороны руководствуются действующим законодательством РФ, Гражданским кодексом РФ, иными нормативно-правовыми актами РФ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рочие условия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Настоящий контракт составлен в трех подлинных экземплярах, по одному для каждой из сторон и для управления муниципального заказа администрации города, имеющими равную юридическую силу, скрепленными печатями и подписями сторон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540"/>
        <w:jc w:val="center"/>
        <w:rPr/>
      </w:pPr>
      <w:r>
        <w:rPr/>
        <w:t>8. Реквизиты и подписи сторон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09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4:46:00Z</dcterms:created>
  <dc:creator>Munzak2</dc:creator>
  <dc:description/>
  <cp:keywords/>
  <dc:language>en-US</dc:language>
  <cp:lastModifiedBy>Munzak2</cp:lastModifiedBy>
  <dcterms:modified xsi:type="dcterms:W3CDTF">2008-09-18T04:50:00Z</dcterms:modified>
  <cp:revision>2</cp:revision>
  <dc:subject/>
  <dc:title/>
</cp:coreProperties>
</file>