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</w:rPr>
        <w:t>19.09.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9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Администрация Ленинского района г.Астрахани (414040, г.Астрахань, ул. Ак. Королева, д.26,тел.54-06-60, 54-06-54, факс.54-40-30), предусматривает размещение  заказа</w:t>
      </w:r>
      <w:r>
        <w:rPr>
          <w:rFonts w:cs="Times New Roman" w:ascii="Times New Roman" w:hAnsi="Times New Roman"/>
          <w:b/>
        </w:rPr>
        <w:t xml:space="preserve"> на снос кустарника на бульваре по ул. Савушкина в количестве 19350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ав и объем работ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омоложение живых изгородей: твердых с обрезкой побегов на пень  до 100% -3870 м живой изгород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корчевка вручную пней диаметром до 120мм – 19350 пн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грузка срезанных веток – 19,35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грузка срезанных веток – 19,35 т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аксимальная стоимость заказа -  352119  рублей включает все необходимые расходы и обязательные платежи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ок выполнения работ – 10 дней 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оплачиваются из городского бюджета, безналичный расчет, авансирование 30%, полный расчет после подписания акта выполненных рабо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и не позднее 20 дней после размещения протокола на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30.09 08г.  включительно  до 17ч.30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ab/>
        <w:t>Р.Р.Хаджае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38:00Z</dcterms:created>
  <dc:creator>Munzak2</dc:creator>
  <dc:description/>
  <cp:keywords/>
  <dc:language>en-US</dc:language>
  <cp:lastModifiedBy>Munzak2</cp:lastModifiedBy>
  <dcterms:modified xsi:type="dcterms:W3CDTF">2008-09-18T13:36:00Z</dcterms:modified>
  <cp:revision>3</cp:revision>
  <dc:subject/>
  <dc:title/>
</cp:coreProperties>
</file>