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убираемых улиц  (центр) Ленинского района г. Астраха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 4- квартале 200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00"/>
        <w:gridCol w:w="1377"/>
        <w:gridCol w:w="1134"/>
        <w:gridCol w:w="1418"/>
        <w:gridCol w:w="20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а ул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зже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м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дмиралтейск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истическ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авушк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к. Короле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 Бульвар Побе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: 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: 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убираемых улиц  (центр) Ленинского района г. Астраха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4- квартале 200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00"/>
        <w:gridCol w:w="1377"/>
        <w:gridCol w:w="1134"/>
        <w:gridCol w:w="1418"/>
        <w:gridCol w:w="20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а ул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зже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м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дмиралтейск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истическ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авушк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к. Короле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 Бульвар Побе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: 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: 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4:00Z</dcterms:created>
  <dc:creator>Munzak2</dc:creator>
  <dc:description/>
  <cp:keywords/>
  <dc:language>en-US</dc:language>
  <cp:lastModifiedBy>Munzak2</cp:lastModifiedBy>
  <cp:lastPrinted>2008-09-16T08:50:00Z</cp:lastPrinted>
  <dcterms:modified xsi:type="dcterms:W3CDTF">2008-09-19T11:17:00Z</dcterms:modified>
  <cp:revision>7</cp:revision>
  <dc:subject/>
  <dc:title/>
</cp:coreProperties>
</file>