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19.09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9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 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на ежедневную механизированную уборку улиц Ленинского района (центр) г. Астрахани, согласно перечня убираемых ул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и объемы рабо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дневная очистка покрытий от пыли и грязи механической щеткой – 66 тыс. м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аксимальная стоимость  - 496464  рубля, включает все необходимые расходы и обязательные платежи, НД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рок выполнения работ 4-квартал 2008 г., работы оплачиваются из городского бюджета.  Ежемесячный безналичный расчет  после подписания акта выполненных работ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30.09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чень убираемых ул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меститель мэра города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ab/>
        <w:t xml:space="preserve">                   Р.Р. 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39:00Z</dcterms:created>
  <dc:creator>Munzak2</dc:creator>
  <dc:description/>
  <cp:keywords/>
  <dc:language>en-US</dc:language>
  <cp:lastModifiedBy>Munzak2</cp:lastModifiedBy>
  <dcterms:modified xsi:type="dcterms:W3CDTF">2008-09-18T10:26:00Z</dcterms:modified>
  <cp:revision>4</cp:revision>
  <dc:subject/>
  <dc:title/>
</cp:coreProperties>
</file>