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rFonts w:eastAsia="Times New Roman" w:cs="Times New Roman"/>
          <w:b/>
          <w:b/>
          <w:color w:val="auto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eastAsia="zxx" w:bidi="ar-SA"/>
        </w:rPr>
        <w:t>.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на поставку програмного обеспечения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Кому:     МУЗ  «Городская больница № 5»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1.Поставщик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2.ИНН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3.Наименование, характеристики и  количество поставляемых товаров, наименование и объем выполняемых  работ, оказание услуг 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4.Согласие участника размещения заказа исполнить условие контракта указанные в извещении о проведении запроса          котировок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5.Цена 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ab/>
        <w:t>В случае Вашего подтверждения принятия нашей заявки обязуемся выполнить работы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134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ind w:left="0" w:right="0" w:hanging="0"/>
      <w:jc w:val="both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3:00Z</dcterms:created>
  <dc:creator>USER</dc:creator>
  <dc:description/>
  <dc:language>en-US</dc:language>
  <cp:lastModifiedBy>1</cp:lastModifiedBy>
  <cp:lastPrinted>2008-09-18T09:25:00Z</cp:lastPrinted>
  <dcterms:modified xsi:type="dcterms:W3CDTF">2007-07-16T12:21:00Z</dcterms:modified>
  <cp:revision>25</cp:revision>
  <dc:subject/>
  <dc:title>ЗАПРОС КОТИРОВКИ ЦЕН</dc:title>
</cp:coreProperties>
</file>