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оказание услуг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lang w:val="en-US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, г. Астрахань, ул. Чернышевского, 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Исполнитель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3.Наименование,  характеристики и объем выполняемых услуг:  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20"/>
        <w:gridCol w:w="1739"/>
        <w:gridCol w:w="1949"/>
        <w:gridCol w:w="1985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на за ед. исслед.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(руб.)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о магнитно-резонансная томография (ЯМРТ) в том числе: анестезиологическое пособие (по показаниям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трастирова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ациента врачом-рентгенолого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услуг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4:00Z</dcterms:created>
  <dc:creator>USER</dc:creator>
  <dc:description/>
  <cp:keywords/>
  <dc:language>en-US</dc:language>
  <cp:lastModifiedBy>Администратор</cp:lastModifiedBy>
  <cp:lastPrinted>2007-11-01T15:02:00Z</cp:lastPrinted>
  <dcterms:modified xsi:type="dcterms:W3CDTF">2008-09-17T08:18:00Z</dcterms:modified>
  <cp:revision>4</cp:revision>
  <dc:subject/>
  <dc:title>ЗАПРОС КОТИРОВКИ ЦЕН</dc:title>
</cp:coreProperties>
</file>