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ЫЙ КОНТРА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 Астрахань "___"__января_2008 г.</w:t>
        <w:br/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Администрация Советского района, именуемая в дальнейшем «Заказчик», в лице заместителя мэра города по территории - главы администрации Советского района Г.В. Диденко, действующего на основании  Положения «Об администрации Советского района г. Астрахани» с одной стороны, и                                           именуемое__ в дальнейшем «Подрядчик», в лице                                                     .,  действующего на основании Устава,  с другой стороны,   заключили на основании протокола заседания  единой комиссии по размещению заказа №                      от «   »                               2008 г. настоящий контракт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1. ПРЕДМЕТ КОНТРАКТ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.1. «Заказчик» поручает, а «Подрядчик» принимает на себя обязанность по  ___________________________________________________________________Советского района г. Астрахани, согласно сметно-технической  документации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 «Заказчик» обязуется принять результат работы и оплатить его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</w:rPr>
        <w:t>2. СТОИМОСТЬ РАБОТЫ, ПОРЯДОК И СРОК РАСЧЕТОВ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/>
        <w:t xml:space="preserve">2.1 Стоимость работы, подлежащей выполнению, составляет              руб. </w:t>
      </w:r>
    </w:p>
    <w:p>
      <w:pPr>
        <w:pStyle w:val="Normal"/>
        <w:ind w:first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тоимость выполненных работ указывается </w:t>
      </w:r>
      <w:r>
        <w:rPr>
          <w:color w:val="000000"/>
        </w:rPr>
        <w:t>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тоимость является фиксированной в течение всего срока выполнения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Устанавливается следующий порядок оплаты работ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плата производится за  фактически  выполненные  работы (на основании акта  приемки  выполненных  работ)  по мере поступления денежных средств из городского бюджета  путем перечисления на расчетный счет Подрядчик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 ПОРЯДОК ВЫПОЛНЕНИЯ РАБОТ, ПРИЕМКИ РЕЗУЛЬТАТОВ РАБОТЫ 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1. «Подрядчик» обязуется выполнить работу из своих материалов, своими силами и средствами, т.е. собственным иждивением согласно п.1 ст.704 ГК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Риск случайной гибели или случайного повреждения результата работы лежит на «Подрядчике» до момента ее приемки уполномоченным  «Заказчика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  «Заказчика» вправе отказаться от контракта, если «Подрядчик» не приступает к работе или делает ее медленно, что окончание ее к сроку невозможно. При таких обстоятельствах «Заказчик» вправе потребовать возмещения убытко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«Заказчик», убедившись, что работа будет выполнена ненадлежащим образом, вправе назначить «Подрядчику» разумный срок для исправления недостатков, отказаться  от контракта, а так же потребовать возмещения убытк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3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Заказчик» обязуется  содействовать  «Подрядчику» в выполнении работ: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момента заключения контракта в трехдневный срок обеспечить доступ к объекту подряда, о чем составить акт о передаче строительной площадки (зданий, сооружений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ить «Подрядчику» сметную документацию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Если «Заказчик» не выполнит в сроки все свои обязательства, предусмотренные п.3.5. настоящего муниципального контракта, что приведет к задержке выполнения работ, то «Подрядчик» освобождается на этот период от уплаты штрафа за просрочку его исполнения обязательств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7. «Заказчик» обязуется в согласованные с «Подрядчиком» сроки принять результаты выполненной работы и оплатить его в соответствии с условиями настоящего контракт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8. При приемке работ уполномоченное лицо «Заказчика» в присутсвии представителя «Подрядчика» обеспечивает проверку объема и качества выполненных работ на соответсвие требованиям настоящего контракта и требованиями законодательств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3.9. При обнаружении несоответствия объема и качества выполенных работ требованиям стандартов, условиям настоящего контракта, уполномоченное должностное лицо «Заказчика» приостанавливливает дальнейшую приемку работ и незамедлительно информирует руководителя «Заказчика».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0. «Заказчик» формирует комиссию для составления акта, в котором указывается перечень  и характер выявленных при приемке недостатков. Акт направляется «Заказчиком» «Подрядчику» в день его подписания комиссией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1. «Подрядчик», получивший уведомление о недостатках поставленного товара обязан без промедления приступить к их устранению. В случае нарушения «Подрядчиком» согласованных «Заказчиком» сроков устранения, «Подрядчик» несет ответственность в порядке, предусмотренном настоящим контрактом и действующим законодательством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2.  Если в течении 2-х лет после приемки работы  были обнаружены скрытые недостатки, то «Заказчик»  должен известить об этом «Подрядчика», который за свой счет обязан устранить выявленных недостатки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3. «Заказчик» вправе контролировать ход, качество и сроки выполнения работы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СРОК ВЫПОЛНЕНИЯ РАБО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Сроки выполнения работ: с момента заключения контракта ___________ дн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«Подрядчик» имеет право выполнить работу досрочно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5. СРОК ДЕЙСТВИЯ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Настоящий контракт  вступает в силу с момента подписания его сторонами и действует до полного исполнения обязательств обеими сторонам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6.ОТВЕТСТВЕННОСТЬ СТОРОН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По настоящему контракту  стороны несут ответственность, предусмотренную настоящим контрактом, а части не урегулированной контрактом,  ответственность, предусмотренную законом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/>
        <w:t>6.3. Стороны освобождаются от ответственности, если неисполнение  или ненадлежащее исполнение обязательств по настоящему контракту является следствием обязательств непреодолимой силы.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>6.4. Подрядчик в  случае  не  исполнения  своих   обязательств по контракту уплачивает</w:t>
      </w:r>
      <w:r>
        <w:rPr>
          <w:lang w:val="en-US" w:eastAsia="en-US"/>
        </w:rPr>
        <w:t xml:space="preserve"> неустойку в размере 1/300 действующей на день уплаты ставки  рефинансирования  ЦБ   РФ за каждый день просрочки </w:t>
      </w:r>
      <w:r>
        <w:rPr>
          <w:color w:val="000000"/>
          <w:lang w:val="en-US" w:eastAsia="en-US"/>
        </w:rPr>
        <w:t>на  расчетный счет Заказчика.</w:t>
      </w:r>
    </w:p>
    <w:p>
      <w:pPr>
        <w:pStyle w:val="Normal"/>
        <w:jc w:val="both"/>
        <w:rPr>
          <w:color w:val="000000"/>
        </w:rPr>
      </w:pPr>
      <w:r>
        <w:rPr>
          <w:lang w:val="en-US" w:eastAsia="en-US"/>
        </w:rPr>
        <w:t>6.5. Заказчик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 рефинансирования  ЦБ   РФ за каждый день просроч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6. Если форс-мажорные обстоятельства или их последствия продолжают действовать более 6 (шести) месяцев, контракт автоматически расторгаетс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7. Споры между сторонами, возникающие из условий настоящего контракта, разрешаются в Арбитражном суде Астрахан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8. Ответственность за несоблюдение правил техники безопасности, связанных с выполнением работ, предусмотренных настоящим контрактом, несет «Подрядчик»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ПРОЧИЕ УСЛОВ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о всем ином, не урегулированном в настоящем контракте, Стороны будут руководствоваться нормами действующего гражданского законодательств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7.2.  Контракт составлен в двух экземплярах, каждый из которых имеет равную юридическую силу с момента подписания его сторонам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 Все споры и разногласия между сторонами, возникающие  в  период действия   настоящего   контракта,   разрешаются    путем    переговор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 В случае не урегулирования споров и разногласий путем переговоров спор подлежит   рассмотрению в  порядке, установленном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5. Подрядчик обязан своими силами и за свой счет вывезти строительный мусор и иные отходы, которые образовались в период и по причине проведения рабо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Подрядчик обязуется обеспечить заработную плату своим работникам не менее 12000 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8. РЕКВИЗИТЫ СТОРО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ядч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оветского района        г. Астраха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024 г. Астрахань, ул. Набережная Приволжского Затона, 13, к.2</w:t>
            </w:r>
          </w:p>
          <w:p>
            <w:pPr>
              <w:pStyle w:val="Normal"/>
              <w:rPr/>
            </w:pPr>
            <w:r>
              <w:rPr/>
              <w:t xml:space="preserve">Отделение по г. Астрахани УФК по Астраханской области (Муниципальное казначейство л/с №02096134000 Администрация Советского района </w:t>
            </w:r>
          </w:p>
          <w:p>
            <w:pPr>
              <w:pStyle w:val="Normal"/>
              <w:rPr/>
            </w:pPr>
            <w:r>
              <w:rPr/>
              <w:t>ИНН 3017002900 л/с 02212135400)</w:t>
            </w:r>
          </w:p>
          <w:p>
            <w:pPr>
              <w:pStyle w:val="Normal"/>
              <w:rPr/>
            </w:pPr>
            <w:r>
              <w:rPr/>
              <w:t>ГРКЦ ГУ Банка России по Астраханской области г. Астрахань</w:t>
            </w:r>
          </w:p>
          <w:p>
            <w:pPr>
              <w:pStyle w:val="Normal"/>
              <w:rPr/>
            </w:pPr>
            <w:r>
              <w:rPr/>
              <w:t>р/с №40204810500000000191</w:t>
            </w:r>
          </w:p>
          <w:p>
            <w:pPr>
              <w:pStyle w:val="Normal"/>
              <w:rPr/>
            </w:pPr>
            <w:r>
              <w:rPr/>
              <w:t>БИК №041203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мэра города по территории - глава администрации Советского района г. Астраха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Г.В. Дид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6480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2:58:00Z</dcterms:created>
  <dc:creator>User</dc:creator>
  <dc:description/>
  <dc:language>en-US</dc:language>
  <cp:lastModifiedBy>Админ</cp:lastModifiedBy>
  <dcterms:modified xsi:type="dcterms:W3CDTF">2008-09-18T09:10:00Z</dcterms:modified>
  <cp:revision>3</cp:revision>
  <dc:subject/>
  <dc:title>МУНИЦИПАЛЬНЫЙ КОНТРАКТ</dc:title>
</cp:coreProperties>
</file>