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</w:t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котировок  цен </w:t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№ </w:t>
      </w:r>
      <w:r>
        <w:rPr>
          <w:b/>
          <w:sz w:val="36"/>
        </w:rPr>
        <w:t>24 от « 18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» сентября 2008г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 w:val="24"/>
          <w:szCs w:val="29"/>
        </w:rPr>
        <w:t>(</w:t>
      </w:r>
      <w:r>
        <w:rPr>
          <w:sz w:val="24"/>
          <w:szCs w:val="29"/>
          <w:lang w:val="en-US"/>
        </w:rPr>
        <w:t>c</w:t>
      </w:r>
      <w:r>
        <w:rPr>
          <w:sz w:val="24"/>
          <w:szCs w:val="29"/>
        </w:rPr>
        <w:t xml:space="preserve">т. </w:t>
      </w:r>
      <w:r>
        <w:rPr/>
        <w:t>43</w:t>
      </w:r>
      <w:r>
        <w:rPr>
          <w:sz w:val="24"/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 № 53-ФЗ, от 24.07.2007 г. № 218-ФЗ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ind w:left="357" w:hanging="0"/>
        <w:rPr>
          <w:sz w:val="24"/>
          <w:szCs w:val="24"/>
        </w:rPr>
      </w:pPr>
      <w:r>
        <w:rPr>
          <w:sz w:val="24"/>
          <w:szCs w:val="24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357" w:firstLine="357"/>
        <w:rPr/>
      </w:pPr>
      <w:r>
        <w:rPr>
          <w:sz w:val="24"/>
          <w:szCs w:val="24"/>
        </w:rPr>
        <w:t xml:space="preserve">почты заказчика (при  его  наличии): МУЗ «Стоматологическая поликлиника №4» , 414015, г. Астрахань, пл. Заводская, д.88., (тел./факс) (8512) 56-15-44, 56-53-55,  </w:t>
      </w:r>
      <w:hyperlink r:id="rId2">
        <w:r>
          <w:rPr>
            <w:rStyle w:val="InternetLink"/>
            <w:sz w:val="24"/>
            <w:szCs w:val="24"/>
            <w:lang w:val="en-US"/>
          </w:rPr>
          <w:t>stoma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, </w:t>
      </w:r>
      <w:hyperlink r:id="rId3">
        <w:r>
          <w:rPr>
            <w:rStyle w:val="InternetLink"/>
            <w:sz w:val="24"/>
            <w:szCs w:val="24"/>
            <w:lang w:val="en-US"/>
          </w:rPr>
          <w:t>stoma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astrane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аза: ОМС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Форма котировочной заявки, в том числе подаваемой в форме электронного документа: Котировочная заявка принимается в письменной форме или в форме электронного документа. Форма котировочной заявки представлена в Приложении №1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4"/>
          <w:szCs w:val="24"/>
        </w:rPr>
        <w:t xml:space="preserve">Наименование, характеристики и количество поставляемых товаров: «Медицинский инструментарий », согласно Приложению №2.  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Место выполнения работ: МУЗ «СП №4», 414015, г. Астрахань, пл. Заводская, д.88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Сроки поставок товаров, выполнения работ, оказания услуг: в течение месяца, после подписания контракта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Сведения о включенных (не включенных) в цену товаров, работ, услуг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 xml:space="preserve">таможенных пошлин, налогов, сборов и других обязательных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>платежей: В цену должны быть включены все расходы, в том числе       вышеперечисленные, включая доставку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4"/>
          <w:szCs w:val="24"/>
        </w:rPr>
        <w:t xml:space="preserve">Начальная (максимальная) цена контракта, определяемая заказчиком, в результате изучения рынка необходимых товаров, работ, услуг: 498360 рублей 00 копеек (Четыреста девяносто восемь тысяч триста шестьдесят рублей 00 копеек.)                         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left="357" w:firstLine="357"/>
        <w:rPr/>
      </w:pPr>
      <w:r>
        <w:rPr>
          <w:sz w:val="24"/>
          <w:szCs w:val="24"/>
        </w:rPr>
        <w:t>время окончания срока подачи котировочных заявок: МУЗ «СП №4», 414015, г. Астрахань, пл. Заводская, д.88, с « 18 » сентября  2008 г. по «29» сентября  2008 г. 13-00 (время московское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0. Срок и условия оплаты поставок товаров, выполнения работ, оказания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>услуг: предоплата 30% после заключения контракта, остальные 70% по мере поступления денежных средств.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Срок подписания победителем в проведении запроса котировок        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контракта со дня подписания протокола         </w:t>
      </w:r>
    </w:p>
    <w:p>
      <w:pPr>
        <w:pStyle w:val="Normal"/>
        <w:ind w:left="357" w:firstLine="357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: срок подписания контракта не ранее, чем через 5 дней со дня подписания протокола, но не позднее 20 дней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</w:t>
      </w:r>
      <w:r>
        <w:rPr>
          <w:sz w:val="24"/>
        </w:rPr>
        <w:t>Главный врач МУЗ                                              ______                                 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______________                                                    (дата)                                    (тел/факс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0" w:hanging="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0" w:hanging="0"/>
      <w:jc w:val="both"/>
      <w:outlineLvl w:val="3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b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67" w:leader="none"/>
      </w:tabs>
      <w:ind w:left="0" w:right="0" w:firstLine="567"/>
      <w:jc w:val="both"/>
    </w:pPr>
    <w:rPr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4@mail.ru" TargetMode="External"/><Relationship Id="rId3" Type="http://schemas.openxmlformats.org/officeDocument/2006/relationships/hyperlink" Target="mailto:stomat4@astra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33:00Z</dcterms:created>
  <dc:creator>RyS</dc:creator>
  <dc:description/>
  <cp:keywords/>
  <dc:language>en-US</dc:language>
  <cp:lastModifiedBy>*****</cp:lastModifiedBy>
  <cp:lastPrinted>2008-09-18T09:59:00Z</cp:lastPrinted>
  <dcterms:modified xsi:type="dcterms:W3CDTF">2008-09-18T06:19:00Z</dcterms:modified>
  <cp:revision>25</cp:revision>
  <dc:subject/>
  <dc:title>                                                                               Форма №  1</dc:title>
</cp:coreProperties>
</file>