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Главный врач МУЗ ГП№1</w:t>
      </w:r>
    </w:p>
    <w:p>
      <w:pPr>
        <w:pStyle w:val="Normal"/>
        <w:jc w:val="right"/>
        <w:rPr/>
      </w:pPr>
      <w:r>
        <w:rPr/>
        <w:t>__________КАСЬЯНЕНКО Н.И.</w:t>
      </w:r>
    </w:p>
    <w:p>
      <w:pPr>
        <w:pStyle w:val="Normal"/>
        <w:jc w:val="right"/>
        <w:rPr/>
      </w:pPr>
      <w:r>
        <w:rPr/>
        <w:t>«______»____________200__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ИМЕНОВАНИЕ</w:t>
      </w:r>
    </w:p>
    <w:p>
      <w:pPr>
        <w:pStyle w:val="Normal"/>
        <w:jc w:val="center"/>
        <w:rPr/>
      </w:pPr>
      <w:r>
        <w:rPr/>
        <w:t>ЗАКУПАЕМОЙ ПРОДУКЦИИ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552"/>
        <w:gridCol w:w="1260"/>
        <w:gridCol w:w="108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кам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тровент(аэрозоль) 10мл200д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зинокс №6(или  бильтрицид №10-10у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лохо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1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миака р-р 10% 40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ьгин  50%-2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корбиновая к-та 5 %-1,0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лгин 5мл  №5 (браланг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икарбонат нат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арий сернокислый 100г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 xml:space="preserve">Беротек (аэрозоль)10мл 200доз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ной к-ты спиртовый  р-р 3 % 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илиантового зеленого спирт.р-р 1% 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идол 0,06 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касол 1%-1,0 №10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ормин №6(по 24 блисте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ль для аппаратов Э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ентамицина сульфат 4% - 2 мл № 1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юкоза 5% 200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базол 1%-5,0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клофенак  75 мг - 3мл  N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дрол 1% 1,0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Йода р-р спиртовый 5 % 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валол 25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гликон  0,06% 1,0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инфар 10 мг № 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вомеколь  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докаина гидрохлорид 2%- 2мл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ринден А 15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ринден С 15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юголя р-р на глицерине 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я сульфат 25 % 10,0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зим форте №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0,9% 10,0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0,9% 200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тиновая кислота  1 %-1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троглицерин   0,05 №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аин 0,5 % -5,0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аин 2 % -2,0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-шпа 2 % - 2 мл №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-шпа 40мг №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-шпа 40мг №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овокаиномед 10% 5,0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трия тиосульф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паверина г-хл  2% -2мл  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рацетам 20 % 5 мл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ридоксина г-хл  5%-1,0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ифиллина г/х  0,2% -1мл 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еднизолон 1мл  №3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альбутамол 100мкг 200д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нтомицина линимент 5% 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фантин К 0,025% 1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льфокамфокаин 10 % 2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астин 1 мл №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вегил 2 мг 2 мл №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трациклиновая глазная мазь 1 % 1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амина хлорид 5 % - 1 мл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ихопол 250 мг № 20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разолидон 50 мг 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росемид 1 % - 2,0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еносал 1,0 г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анокобаламин 200 мг - 1 мл №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уфиллин 2,4 % 10мл 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ревязочный матери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инт 5х10н/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ата 100,0гр хирург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арля 5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едметы мед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осстановитель на 15 ли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Лента диаграммная 57х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явитель на 15 ли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нтгенпленка 13х18 №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нтгенпленка 18х24 №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нтгенпленка 24х30 №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нтгенпленка 30х40 №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истемы однораз. д/п р-ров 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ксаж на 15 ли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Шприц одноразовый 10мл с игл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Шприц одноразовый 20мл с игл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Шприц одноразовый 2мл с игл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Шприц одноразовый 5мл с игл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Шприц одноразовый с иглой 1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-р бриллианта 1.0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Хлорная изв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тор закупок                                               Шилкина Н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6:06:00Z</dcterms:created>
  <dc:creator>1</dc:creator>
  <dc:description/>
  <dc:language>en-US</dc:language>
  <cp:lastModifiedBy>1</cp:lastModifiedBy>
  <cp:lastPrinted>2006-06-23T16:20:00Z</cp:lastPrinted>
  <dcterms:modified xsi:type="dcterms:W3CDTF">2006-06-23T12:24:00Z</dcterms:modified>
  <cp:revision>21</cp:revision>
  <dc:subject/>
  <dc:title>       УТВЕРЖДАЮ</dc:title>
</cp:coreProperties>
</file>