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468"/>
        <w:gridCol w:w="295"/>
        <w:gridCol w:w="1150"/>
        <w:gridCol w:w="295"/>
        <w:gridCol w:w="742"/>
        <w:gridCol w:w="357"/>
        <w:gridCol w:w="905"/>
        <w:gridCol w:w="260"/>
        <w:gridCol w:w="742"/>
        <w:gridCol w:w="295"/>
        <w:gridCol w:w="577"/>
        <w:gridCol w:w="260"/>
        <w:gridCol w:w="260"/>
        <w:gridCol w:w="742"/>
      </w:tblGrid>
      <w:tr>
        <w:trPr>
          <w:trHeight w:val="282" w:hRule="atLeast"/>
        </w:trPr>
        <w:tc>
          <w:tcPr>
            <w:tcW w:w="1467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ЧЕТ ДОГОВОРНОЙ ЦЕНЫ</w:t>
            </w:r>
          </w:p>
        </w:tc>
      </w:tr>
      <w:tr>
        <w:trPr>
          <w:trHeight w:val="252" w:hRule="atLeast"/>
        </w:trPr>
        <w:tc>
          <w:tcPr>
            <w:tcW w:w="1467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на  Флаговое украшение опор ТТУ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 Заработная плата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6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8,86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 Накладные расходы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65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6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 Плановые накопления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92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6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 Транспортные расходы с ЗСР и НДС: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1,00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15,0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359,5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/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. Эксплуатация машин и мех.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94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3,71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53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материалов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7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СР на материалы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</w:tr>
      <w:tr>
        <w:trPr>
          <w:trHeight w:val="225" w:hRule="atLeast"/>
        </w:trPr>
        <w:tc>
          <w:tcPr>
            <w:tcW w:w="6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с ЗСР: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046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с материалами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99</w:t>
            </w:r>
          </w:p>
        </w:tc>
      </w:tr>
      <w:tr>
        <w:trPr>
          <w:trHeight w:val="225" w:hRule="atLeast"/>
        </w:trPr>
        <w:tc>
          <w:tcPr>
            <w:tcW w:w="7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рмы затрат на стр-во врем. зд. и сооружений: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рмы дополн-ных затрат в зимнее время: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99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 строительных рисков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0,0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99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чет  возмещения НД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 Расчет затрат на уплату НДС находящихся в структуре накладных расходов: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88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2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1 Расчет затрат на уплату НДС находящихся в структуре плановых расходов: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92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1 Расчет затрат на уплату НДС находящихся в структуре транспортных расходов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16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</w:tr>
      <w:tr>
        <w:trPr>
          <w:trHeight w:val="649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.1 Расчет затрат на уплату НДС находящихся в структуре эксплуатации машин и механизмов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31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чет затрат на уплату НДС находящихся в структуре материалов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7,31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возмещение НД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СМЕТЕ: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07</w:t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54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 является открытой и подлежит корректироке по мере изменения ценообразующих фактор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8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оставил  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рил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9:00Z</dcterms:created>
  <dc:creator>User</dc:creator>
  <dc:description/>
  <cp:keywords/>
  <dc:language>en-US</dc:language>
  <cp:lastModifiedBy>User</cp:lastModifiedBy>
  <dcterms:modified xsi:type="dcterms:W3CDTF">2008-09-11T13:19:00Z</dcterms:modified>
  <cp:revision>2</cp:revision>
  <dc:subject/>
  <dc:title/>
</cp:coreProperties>
</file>