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ность  в  звуковом  оборудовании для проведения  мероприятий,  в рамках  празднований  Дней  районов  города,   на        16  локальных   площадках   в    период  с   29  сентября 2008 г.  по 02 октября 2008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сто и время работы на 16 локальных площадках – по согласованию с Заказч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 –175 000 (Сто семьдесят пять тысяч)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ловия оплаты:  Из средств городского бюджета. При наличии бюджетных средств возможно перечисление авансового платежа в размере 30% от стоимости контракта, окончательный расчет после выполнения работ и подписания актов выполнен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культуры</w:t>
        <w:tab/>
        <w:tab/>
        <w:tab/>
        <w:tab/>
        <w:tab/>
        <w:t>В.Г.Ля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57:00Z</dcterms:created>
  <dc:creator>User</dc:creator>
  <dc:description/>
  <cp:keywords/>
  <dc:language>en-US</dc:language>
  <cp:lastModifiedBy>User</cp:lastModifiedBy>
  <dcterms:modified xsi:type="dcterms:W3CDTF">2008-09-10T05:57:00Z</dcterms:modified>
  <cp:revision>2</cp:revision>
  <dc:subject/>
  <dc:title/>
</cp:coreProperties>
</file>