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10.09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8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на изготовление и монт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аллических декоративных урн уличных (согласно приложения №1) в количестве 80 штук по цене 5924,76  руб. с НДС за 1 шт. на центральной аллеи ул. Савушк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 работ конкретно изложены в калькуляции  на изготовление и монтаж одной урны тип А3 99.190.000 (приложение № 2) и ведомости материалов (приложение № 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Максимальная стоимость выполняемых работ  -  </w:t>
      </w:r>
      <w:r>
        <w:rPr>
          <w:rFonts w:cs="Times New Roman" w:ascii="Times New Roman" w:hAnsi="Times New Roman"/>
          <w:b/>
        </w:rPr>
        <w:t xml:space="preserve">473981 </w:t>
      </w:r>
      <w:r>
        <w:rPr>
          <w:rFonts w:cs="Times New Roman" w:ascii="Times New Roman" w:hAnsi="Times New Roman"/>
        </w:rPr>
        <w:t>рублей, включает все необходимые расходы и обязательные платежи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рок выполнения работ   – 01.10.2008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оплачивается из городского бюджета,  безналичный расчет , авансирование 30 %, полный расчет после подписания акта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9.09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контракта</w:t>
      </w:r>
    </w:p>
    <w:p>
      <w:pPr>
        <w:pStyle w:val="Normal"/>
        <w:spacing w:before="0" w:after="0"/>
        <w:ind w:left="1416" w:firstLine="708"/>
        <w:jc w:val="both"/>
        <w:rPr/>
      </w:pPr>
      <w:r>
        <w:rPr>
          <w:rFonts w:cs="Times New Roman" w:ascii="Times New Roman" w:hAnsi="Times New Roman"/>
        </w:rPr>
        <w:t>3. приложение –  изображение и чертеж урны уличной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ложение – калькуляция  на изготовление и монтаж урны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иложение –ведомость материалов 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 xml:space="preserve">                                 Р.Р.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22:00Z</dcterms:created>
  <dc:creator>Munzak2</dc:creator>
  <dc:description/>
  <cp:keywords/>
  <dc:language>en-US</dc:language>
  <cp:lastModifiedBy>Munzak2</cp:lastModifiedBy>
  <cp:lastPrinted>2008-09-09T11:36:00Z</cp:lastPrinted>
  <dcterms:modified xsi:type="dcterms:W3CDTF">2008-09-09T07:49:00Z</dcterms:modified>
  <cp:revision>5</cp:revision>
  <dc:subject/>
  <dc:title/>
</cp:coreProperties>
</file>