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ность в звуковом и световом оборудовании для проведения мероприятий, посвященных Дням районов гор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я сценическая площадка в Трусовском районе – 29 сентября 200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ытая сценическая площадка в Ленинском районе – 30 сентября 200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я сценическая площадка в Советском районе – 01 октября 200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я сценическая площадка в Кировском районе – 02 октября 200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работы на каждой площадке: с 18.00 до 22.00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 – 175 000 (Сто семьдесят пять тысяч)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ловия оплаты:  Из средств городского бюджета.  При наличии бюджетных средств возможно перечисление авансового платежа в размере 30% от стоимости контракта, окончательный расчет после выполнения работ и подписания актов выполнен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культуры</w:t>
        <w:tab/>
        <w:tab/>
        <w:tab/>
        <w:tab/>
        <w:tab/>
        <w:t>В.Г.Ля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5:11:00Z</dcterms:created>
  <dc:creator>User</dc:creator>
  <dc:description/>
  <cp:keywords/>
  <dc:language>en-US</dc:language>
  <cp:lastModifiedBy>User</cp:lastModifiedBy>
  <dcterms:modified xsi:type="dcterms:W3CDTF">2008-09-10T05:29:00Z</dcterms:modified>
  <cp:revision>6</cp:revision>
  <dc:subject/>
  <dc:title/>
</cp:coreProperties>
</file>