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09.2008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прос котировок цен № 83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важаемые господа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Ленинского района г.Астрахани (414040, г.Астрахань, ул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к. Королева, д.26,тел.54-06-54,54-06-60 факс.54-40-30), предусматривает размещение  заказа </w:t>
      </w:r>
      <w:r>
        <w:rPr>
          <w:rFonts w:cs="Times New Roman" w:ascii="Times New Roman" w:hAnsi="Times New Roman"/>
          <w:b/>
          <w:sz w:val="24"/>
          <w:szCs w:val="24"/>
        </w:rPr>
        <w:t>на изготовление и монтаж металлических  2-х створчатых дверей размером 1,52*2,06 м по адресу:  ул. Савушкина, д.11 (подъезды 2 и 3) в количестве 2-х штук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и объем работ на изготовление 1-й двери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еталировка- 70 м, -резка деталей – 60 рез.,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нятие заусенцев -60 конц, -гнутье, рихтовка – 34 шт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зметка листов – 6 дет. -резка листов – 12 м реза,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чистка листов – 2м,- прихватка стыков – 80 шт,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варка стыков рам – 80 шт,-приварка листов к рамам – 20м шва,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онтроль стыков – 80 стыков,-провар корня шва – 2 м шва,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ерление отверст- 2 отв,-очистка поверхностей – 14м2,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краска в 2 слоя – 14м2,-переноска изделий – 0,1т,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грузка, выгрузка – 0,1 т,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монтаж двери – 0,1 т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имость изготовления и монтажа  1-й двери -11778 руб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ая стоимость выполняемых работ  на 2 двери   – 23556 руб., включает все необходимые расходы и обязательные платеж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рок выполнения работ – 10 дней с момента заключения контракт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ты оплачиваются из областного  бюджета, безналичный расчет, авансирование 30%, полный расчет после подписания акта выполненных работ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заключается с поставщиком, указавшим наименьшую цену. Договор с победителем должен быть заключен не ранее 5-ти дней и не позднее 20 дней после размещения протокола на сайте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Вашего согласия выполнить данные работы просим предоставить котировку цен по вышеуказанному адресу каб.№ 20 в срок до   16.09.08г.  включительно  до 17ч.30мин. Телефон для справок 54-06-54, 54-06-60 факс 54-40-30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предлагаемой продукции должна быть указана с учетом затрат на уплату обязательных платежей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яем Вас, что направление заказчиком запроса котировки цен и предоставление поставщиком котировки не накладывает на стороны никаких дополнительных обязательств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: 1.Запрос заявка</w:t>
      </w:r>
    </w:p>
    <w:p>
      <w:pPr>
        <w:pStyle w:val="Normal"/>
        <w:spacing w:before="0" w:after="0"/>
        <w:ind w:left="141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оект контрак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мэра города по территории –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Ленинского района</w:t>
        <w:tab/>
        <w:tab/>
        <w:tab/>
        <w:tab/>
        <w:t>Р.Р.Хаджае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к запросу котировок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ИРОВОЧНАЯ ЗАЯВКА (котировка цен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оставку продукции для муниципальных нужд города Астрахан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у __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заказчика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ъект 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товара, работ, услуг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вщик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, место нахождения (для юридического лица), Ф.И.О.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жительства (для физического лица), банковские реквизит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ника размещения заказ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ок поставки  товара (выполнения работ, оказания услуг)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на товаров (работ, услуг) с указанием сведений о включенных (не включенных) в нее расходах, в том числе расходов на перевозку, страхование, уплату таможенных пошлин, налогов, сборов и других обязательных платежей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оки и условия оплаты поставок товаров, выполнения работ, оказания услуг 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условиями оплаты согласн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</w:t>
        <w:tab/>
        <w:tab/>
        <w:t>_____________</w:t>
        <w:tab/>
        <w:t>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дпись руководителя, печать)</w:t>
        <w:tab/>
        <w:tab/>
        <w:t xml:space="preserve">        (дата)</w:t>
        <w:tab/>
        <w:tab/>
        <w:tab/>
        <w:t xml:space="preserve">     (телефон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11:52:00Z</dcterms:created>
  <dc:creator>Munzak2</dc:creator>
  <dc:description/>
  <cp:keywords/>
  <dc:language>en-US</dc:language>
  <cp:lastModifiedBy>Munzak2</cp:lastModifiedBy>
  <dcterms:modified xsi:type="dcterms:W3CDTF">2008-09-09T12:03:00Z</dcterms:modified>
  <cp:revision>2</cp:revision>
  <dc:subject/>
  <dc:title/>
</cp:coreProperties>
</file>