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3320" w:right="795" w:hanging="0"/>
        <w:jc w:val="right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роект</w:t>
      </w:r>
    </w:p>
    <w:p>
      <w:pPr>
        <w:pStyle w:val="Normal"/>
        <w:spacing w:lineRule="auto" w:line="216"/>
        <w:ind w:left="3320" w:right="3200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акт №____</w:t>
      </w:r>
    </w:p>
    <w:p>
      <w:pPr>
        <w:pStyle w:val="Normal"/>
        <w:tabs>
          <w:tab w:val="clear" w:pos="720"/>
          <w:tab w:val="left" w:pos="8222" w:leader="none"/>
        </w:tabs>
        <w:spacing w:lineRule="auto" w:line="216"/>
        <w:ind w:left="1418" w:right="1478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нефтепродуктов</w:t>
      </w:r>
    </w:p>
    <w:p>
      <w:pPr>
        <w:pStyle w:val="Normal"/>
        <w:spacing w:lineRule="auto" w:line="216"/>
        <w:ind w:left="1701" w:right="20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200" w:right="0" w:hanging="0"/>
        <w:rPr/>
      </w:pPr>
      <w:r>
        <w:rPr>
          <w:sz w:val="24"/>
          <w:szCs w:val="24"/>
        </w:rPr>
        <w:t xml:space="preserve">г. Астрахань                  </w:t>
      </w:r>
      <w:r>
        <w:rPr>
          <w:color w:val="007F00"/>
          <w:sz w:val="24"/>
          <w:szCs w:val="24"/>
        </w:rPr>
        <w:t>:</w:t>
      </w:r>
      <w:r>
        <w:rPr>
          <w:sz w:val="24"/>
          <w:szCs w:val="24"/>
        </w:rPr>
        <w:t xml:space="preserve">                 </w:t>
        <w:tab/>
        <w:tab/>
        <w:tab/>
        <w:tab/>
        <w:t xml:space="preserve">         «__» _______ 2008г.</w:t>
      </w:r>
    </w:p>
    <w:p>
      <w:pPr>
        <w:pStyle w:val="Normal"/>
        <w:spacing w:lineRule="auto" w:line="240"/>
        <w:ind w:left="2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80" w:right="0" w:firstLine="640"/>
        <w:jc w:val="both"/>
        <w:rPr/>
      </w:pPr>
      <w:r>
        <w:rPr>
          <w:b/>
          <w:bCs/>
          <w:sz w:val="24"/>
          <w:szCs w:val="24"/>
        </w:rPr>
        <w:t>МУ</w:t>
      </w:r>
      <w:r>
        <w:rPr>
          <w:b/>
          <w:bCs/>
          <w:color w:val="007F00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г. Астрахани "Коммунэнерго"</w:t>
      </w:r>
      <w:r>
        <w:rPr>
          <w:b/>
          <w:bCs/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</w:t>
      </w:r>
      <w:r>
        <w:rPr>
          <w:b/>
          <w:bCs/>
          <w:sz w:val="24"/>
          <w:szCs w:val="24"/>
        </w:rPr>
        <w:t xml:space="preserve"> Заказчик,</w:t>
      </w:r>
      <w:r>
        <w:rPr>
          <w:sz w:val="24"/>
          <w:szCs w:val="24"/>
        </w:rPr>
        <w:t xml:space="preserve"> в лице и.о. директора</w:t>
      </w:r>
      <w:r>
        <w:rPr>
          <w:b/>
          <w:bCs/>
          <w:sz w:val="24"/>
          <w:szCs w:val="24"/>
        </w:rPr>
        <w:t xml:space="preserve"> Стовбура Ивана Васильевича,</w:t>
      </w:r>
      <w:r>
        <w:rPr>
          <w:sz w:val="24"/>
          <w:szCs w:val="24"/>
        </w:rPr>
        <w:t xml:space="preserve"> действующего на основании Устава, с одной стороны и _____________________________________________, в лице _________________________________________________________, действующего на основании ___________________, являющееся победителем запроса котировок на 3 кв.       2008 г. (протокол котировочной  комиссии № ______________ от ________.2008 г.), именуемое в дальнейшем </w:t>
      </w:r>
      <w:r>
        <w:rPr>
          <w:b/>
          <w:sz w:val="24"/>
          <w:szCs w:val="24"/>
        </w:rPr>
        <w:t xml:space="preserve">Поставщик, </w:t>
      </w:r>
      <w:r>
        <w:rPr>
          <w:sz w:val="24"/>
          <w:szCs w:val="24"/>
        </w:rPr>
        <w:t>с другой стороны, заключили настоящий контракт о нижеследующем:</w:t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ПРЕДМЕТ КОНТРАКТА. 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ПОСТАВЩИК передает в собственность ЗАКАЗЧИКУ топочный мазут Марки М-100 ГОСТ 10585 -99, именуемый далее ТОВАР, в установленном настоящим контрактом количестве, ассортименте и качестве в соответствии стандартам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 xml:space="preserve">1.2. ПОСТАВЩИК принимает на себя обязательство по поставке Товара в соответствии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с условиями настоящего Контракта, а ЗАКАЗЧИК обязуется принять и оплатить поставленный ТОВАР.</w:t>
      </w:r>
    </w:p>
    <w:p>
      <w:pPr>
        <w:pStyle w:val="Normal"/>
        <w:spacing w:lineRule="auto" w:line="240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3. Количество ТОВАРА, поставляемого по Контракту, составляет 40тонн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>1.4. ТОВАР поставляется частями (парти</w:t>
      </w:r>
      <w:r>
        <w:rPr>
          <w:color w:val="007F00"/>
          <w:sz w:val="24"/>
          <w:szCs w:val="24"/>
        </w:rPr>
        <w:t>я</w:t>
      </w:r>
      <w:r>
        <w:rPr>
          <w:sz w:val="24"/>
          <w:szCs w:val="24"/>
        </w:rPr>
        <w:t>ми) согласно утвержденному графику завоза (Приложение № 1) и положению о порядке приема мазута (Приложение № 2), являющимися неотъемлемой частью  настоящего Контракта.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1. Качество поставляемого ТОВАРА должно соответствовать действующим стандартам Марки М-100 ГОСТ 10585 -99, для чего ПОСТАВЩИК обязуется заключить договор с независимой аттестованной лабораторией на территории г. Астрахани на оказание услуг по проверке качества ТОВАРА и предъявленных сертификатов с целью подтверждения их соответствия требованиям нормативных документов и контроля над качеством поставляемог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Качество ТОВАРА совместно определяется в объеме 10% от общего количества поставляемого ТОВАРА.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обнаружения несоответствия качества товара, поставляемого ПОСТАВЩИКОМ, ЗАКАЗЧИК письменно извещает ПОСТАВЩИКА и приглашает представителей ПОСТАВЩИКА и лаборатории для составления соответствующего акта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2.4. Поставленный ПОСТАВЩИКОМ ТОВАР, не соответствующий требованиям, указанным в п.2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>1 и Приложении № 3 (характеристика мазута), считается непоставленным.</w:t>
      </w:r>
    </w:p>
    <w:p>
      <w:pPr>
        <w:pStyle w:val="Normal"/>
        <w:spacing w:lineRule="auto" w:line="240"/>
        <w:ind w:left="16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ОТГРУЗКИ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автотранспортом ПОСТАВЩИКА и за его счет, на условиях автоцистерна - склад ЗАКАЗЧИКА  (котельная № Т-1, г. Астрахань, ул. Коптеева, 54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3.2. ПОСТАВЩИК обязан предоставить протокол испытаний, выданный лабораторией на территории г. Астрахани  или подлинник «Паспорта Качества» на поставляемый ТОВА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о его завоза и отгрузки </w:t>
      </w:r>
      <w:r>
        <w:rPr>
          <w:sz w:val="24"/>
          <w:szCs w:val="24"/>
        </w:rPr>
        <w:t>ЗАКАЗЧИКУ, для подтверждения качества ТОВАРА согласно п.2.1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и Приложению № 3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3. Срок поставки  первой партии ТОВАРА устанавливается в течение 2 (двух) рабочих дней после подписания настоящего Контракта.</w:t>
      </w:r>
    </w:p>
    <w:p>
      <w:pPr>
        <w:sectPr>
          <w:type w:val="nextPage"/>
          <w:pgSz w:w="11906" w:h="16820"/>
          <w:pgMar w:left="1100" w:right="110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4. ПОСТАВЩИК и ЗАКАЗЧИК обязаны совершать все необходимые действия, руководствуясь «Инструкциями и положениями о порядке приемки продукции производственно- технического назначения и товаров народного потребления по количеству и качеству», утвержденными Постановлениями Госарбитража СССР № П -6 от 15 июня 1965 г. с изменениями и № П - 7 от 25 апреля 1966г. с изменениями и положением о порядке приема мазута (Приложение № 2) настоящего контракта.</w:t>
      </w:r>
    </w:p>
    <w:p>
      <w:pPr>
        <w:pStyle w:val="Normal"/>
        <w:ind w:left="4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3.5. ПОСТАВЩИК обязан выполнять все требования предусмотренные «Инструкцией по контролю и обеспечению сохранения качества нефтепродуктов в организациях нефтепродуктообеспечения» (утв. приказом Минэнерго РФ от 19 июня 2003 г. № 231).</w:t>
      </w:r>
    </w:p>
    <w:p>
      <w:pPr>
        <w:pStyle w:val="Normal"/>
        <w:spacing w:lineRule="auto" w:line="216"/>
        <w:ind w:left="40" w:right="0" w:firstLine="680"/>
        <w:jc w:val="both"/>
        <w:rPr/>
      </w:pPr>
      <w:r>
        <w:rPr>
          <w:sz w:val="24"/>
          <w:szCs w:val="24"/>
        </w:rPr>
        <w:t xml:space="preserve">3.6. Поставка и прием ТОВАРА (мазута) производится только в рабочие дни до 17 часов.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Если поставка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нерабочее время или в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выходные (праздничные)   дни,  ПОСТАВЩИК</w:t>
      </w:r>
      <w:r>
        <w:rPr>
          <w:color w:val="007F00"/>
          <w:sz w:val="24"/>
          <w:szCs w:val="24"/>
        </w:rPr>
        <w:t xml:space="preserve">  </w:t>
      </w:r>
      <w:r>
        <w:rPr>
          <w:sz w:val="24"/>
          <w:szCs w:val="24"/>
        </w:rPr>
        <w:t>заблаговременно предупреждает ЗАКАЗЧИКА, который  в ответ сообщает ПОСТАВЩИКУ  Ф.И.О. доверенного лиц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ответственного за прием ТОВАРА и телефон.</w:t>
      </w:r>
    </w:p>
    <w:p>
      <w:pPr>
        <w:pStyle w:val="Normal"/>
        <w:spacing w:lineRule="auto" w:line="240"/>
        <w:ind w:left="1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ind w:left="0" w:right="0" w:firstLine="680"/>
        <w:jc w:val="both"/>
        <w:rPr/>
      </w:pPr>
      <w:r>
        <w:rPr>
          <w:sz w:val="24"/>
          <w:szCs w:val="24"/>
        </w:rPr>
        <w:t>4.1. Цена товара с учетом расходов по его хранению и транспортировке составляет __________________________________________ руб.   за тонну. Цена является фиксированной в течение всего срока действия настоящего контракта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Общая стоимость товара по контракту  составляет __________________________________________</w:t>
      </w:r>
    </w:p>
    <w:p>
      <w:pPr>
        <w:pStyle w:val="Normal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4.3. Расчёт за Товар  производится  Заказчиком  в течение 5 (Пяти) банковских дней с момента получения Товара согласно выставленному счёту, путём перечисления денежных средств на расчётный счёт Поставщик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обязуется предоставлять первичные учетные документы, оформленные в соответствии с требованиями действующего законодательства и в установленные законом сроки. Счет - фактуру предоставлять вместе с первичными документами, оформленную в соответствии с требованиями действующего законодательства.</w:t>
      </w:r>
    </w:p>
    <w:p>
      <w:pPr>
        <w:pStyle w:val="ConsPlusNonformat"/>
        <w:widowControl/>
        <w:bidi w:val="0"/>
        <w:ind w:left="72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КОНТРАКТА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Normal"/>
        <w:spacing w:lineRule="auto" w:line="240"/>
        <w:ind w:left="1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сут взаимную ответственность, предусмотренную действующим законодательством Российской Федерации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2. ПОСТАВЩИК несет ответственность за качество и количество поставляемого ТОВАРА, а также за недопоставку ТОВАР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3. При нарушении сроков поставки ТОВАРА относительно утвержденного графика более чем на трое суток ПОСТАВЩИК уплачивает ЗАКАЗЧИКУ  штраф в размере 20% от стоимости  недопоставленного в срок ТОВАР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4. При загрязнении (розливе мазута) территории по вине ПОСТАВЩИКА, ПОСТАВЩИК обязуется в течение 2-х дней за свой счет ликвидировать последствия розлива. В случае применения к ЗАКАЗЧИКУ штрафных санкций со стороны Государственных надзорных органов, вызванных загрязнением территории по вине ПОСТАВЩИКА, ПОСТАВЩИК обязуется полностью компенсировать материальный ущерб.</w:t>
      </w:r>
    </w:p>
    <w:p>
      <w:pPr>
        <w:pStyle w:val="ConsPlusNonformat"/>
        <w:widowControl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Normal"/>
        <w:spacing w:lineRule="auto" w:line="216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16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полное или частичное неисполнение своих обязательств, если оно явилось следствием обстоятельств непреодолимой силы, а именно:</w:t>
      </w:r>
    </w:p>
    <w:p>
      <w:pPr>
        <w:pStyle w:val="Normal"/>
        <w:spacing w:lineRule="auto" w:line="24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арий, пожара, землетрясений, а также войны или военных действий, запретов или</w:t>
      </w:r>
    </w:p>
    <w:p>
      <w:pPr>
        <w:pStyle w:val="Normal"/>
        <w:ind w:left="40" w:right="-116" w:hanging="0"/>
        <w:jc w:val="both"/>
        <w:rPr/>
      </w:pPr>
      <w:r>
        <w:rPr>
          <w:sz w:val="24"/>
          <w:szCs w:val="24"/>
        </w:rPr>
        <w:t>ограничений правительств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зменения законодательства и других обстоятельств, не зависящих от воли Сторон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7.2. Сторона, для которой стало невозможным выполнение своих обязательств согласно наступившим обстоятельствам, указанным в пункте 7.1., должна немедленно информировать другую сторону в письменном виде о начале и продолжительности обстоятельств, ставших причиной невыполнения обязательств по настоящему контракту, после чего Стороны по обоюдному согласию решают вопрос о приостановлении действия контракта или его расторжении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В  случае  неурегулирования  споров и разногласий путем переговоров  спор  подлежит  рассмотрению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10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Х 90215 ОКПО36716412 </w:t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</w:t>
        <w:tab/>
        <w:tab/>
        <w:t xml:space="preserve">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>__________И.В. Стовур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Стовбур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23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5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08</w:t>
            </w:r>
          </w:p>
        </w:tc>
      </w:tr>
      <w:tr>
        <w:trPr/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тонны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.10.2008</w:t>
            </w:r>
          </w:p>
        </w:tc>
      </w:tr>
    </w:tbl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МТС                                                        С.А.Петр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ind w:left="3120" w:right="3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</w:t>
      </w:r>
    </w:p>
    <w:p>
      <w:pPr>
        <w:pStyle w:val="Normal"/>
        <w:spacing w:lineRule="auto" w:line="216"/>
        <w:ind w:left="3120" w:right="3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риема мазута</w:t>
      </w:r>
    </w:p>
    <w:p>
      <w:pPr>
        <w:pStyle w:val="Normal"/>
        <w:spacing w:lineRule="auto" w:line="240" w:before="260" w:after="0"/>
        <w:ind w:left="0" w:right="0" w:firstLine="10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ем мазута по количеству.</w:t>
      </w:r>
    </w:p>
    <w:p>
      <w:pPr>
        <w:pStyle w:val="Normal"/>
        <w:spacing w:lineRule="auto" w:line="240"/>
        <w:ind w:left="3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ем мазута по количеству осуществляется в следующем порядке:           </w:t>
      </w:r>
    </w:p>
    <w:p>
      <w:pPr>
        <w:pStyle w:val="Normal"/>
        <w:spacing w:lineRule="auto" w:line="240"/>
        <w:ind w:left="360" w:right="0" w:hanging="340"/>
        <w:rPr>
          <w:sz w:val="24"/>
          <w:szCs w:val="24"/>
        </w:rPr>
      </w:pPr>
      <w:r>
        <w:rPr>
          <w:sz w:val="24"/>
          <w:szCs w:val="24"/>
        </w:rPr>
        <w:t>- объем определяется по калибровочному свидетельству автоцистерны</w:t>
      </w:r>
    </w:p>
    <w:p>
      <w:pPr>
        <w:pStyle w:val="Normal"/>
        <w:spacing w:lineRule="auto" w:line="216"/>
        <w:ind w:left="360" w:right="0" w:hanging="340"/>
        <w:rPr>
          <w:sz w:val="24"/>
          <w:szCs w:val="24"/>
        </w:rPr>
      </w:pPr>
      <w:r>
        <w:rPr>
          <w:sz w:val="24"/>
          <w:szCs w:val="24"/>
        </w:rPr>
        <w:t>- объем переводится в вес непосредственным замером плотности сливаемого мазута ареометром. При отсутствии ареометра производится замер температуры принимаемого мазута и плотность определяется в соответствии с таблицами плотности ГОСТ 3900-85.</w:t>
      </w:r>
    </w:p>
    <w:p>
      <w:pPr>
        <w:pStyle w:val="Normal"/>
        <w:spacing w:lineRule="auto" w:line="240"/>
        <w:ind w:left="720" w:right="0" w:hanging="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 Прием мазута по качеству (влажности)</w:t>
      </w:r>
      <w:r>
        <w:rPr>
          <w:b/>
          <w:bCs/>
          <w:color w:val="007F00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0" w:right="0" w:firstLine="340"/>
        <w:rPr/>
      </w:pPr>
      <w:r>
        <w:rPr>
          <w:sz w:val="24"/>
          <w:szCs w:val="24"/>
        </w:rPr>
        <w:t>Заказчик совместно с поставщиком производит отбор проб с каждой автоцистерны. Опечатанные пробы хранятся у заказчика. На анализ влажности в лабораторию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яется за счет поставщика одна проба из десяти. Влажность всей партии получаемого мазута принимается по влажности пробы предоставленной на анализ.       </w:t>
      </w:r>
    </w:p>
    <w:p>
      <w:pPr>
        <w:pStyle w:val="Normal"/>
        <w:spacing w:lineRule="auto" w:line="21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артией считается все количество поставленного мазута предшествующее и включающее пробу, отправленную на анализ.</w:t>
      </w:r>
    </w:p>
    <w:p>
      <w:pPr>
        <w:pStyle w:val="Normal"/>
        <w:spacing w:lineRule="auto" w:line="216"/>
        <w:ind w:left="0" w:right="0" w:firstLine="340"/>
        <w:rPr>
          <w:sz w:val="24"/>
          <w:szCs w:val="24"/>
        </w:rPr>
      </w:pPr>
      <w:r>
        <w:rPr>
          <w:sz w:val="24"/>
          <w:szCs w:val="24"/>
        </w:rPr>
        <w:t>При превышении фактической влажности мазута влажности, указанной в сертификате, паспорте качества (являющегося приложением 2 к договору о поставке мазута),  производится перерасчет веса партии мазута на влажность указанную в сертификате.</w:t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>
          <w:b/>
          <w:bCs/>
          <w:sz w:val="24"/>
          <w:szCs w:val="24"/>
        </w:rPr>
        <w:t xml:space="preserve">ЗАКАЗЧИК:   </w:t>
        <w:tab/>
        <w:t>ПОСТАВЩИК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98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директора</w:t>
        <w:tab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>
          <w:b/>
          <w:bCs/>
        </w:rPr>
        <w:t>________________</w:t>
      </w:r>
      <w:r>
        <w:rPr>
          <w:b/>
          <w:bCs/>
          <w:sz w:val="24"/>
          <w:szCs w:val="24"/>
        </w:rPr>
        <w:t>И.В. Стовбур</w:t>
      </w:r>
      <w:r>
        <w:rPr>
          <w:b/>
          <w:bCs/>
        </w:rPr>
        <w:t xml:space="preserve">                                                _________________</w:t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sectPr>
      <w:type w:val="nextPage"/>
      <w:pgSz w:w="11906" w:h="16820"/>
      <w:pgMar w:left="132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80" w:right="0" w:firstLine="68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14:00Z</dcterms:created>
  <dc:creator>user</dc:creator>
  <dc:description/>
  <dc:language>en-US</dc:language>
  <cp:lastModifiedBy>user</cp:lastModifiedBy>
  <cp:lastPrinted>2008-03-04T09:52:00Z</cp:lastPrinted>
  <dcterms:modified xsi:type="dcterms:W3CDTF">2008-03-04T05:56:00Z</dcterms:modified>
  <cp:revision>17</cp:revision>
  <dc:subject/>
  <dc:title/>
</cp:coreProperties>
</file>