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"___"__января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Г.В. Диденко, действующего на основании  Положения «Об администрации Советского района г. Астрахани» с одной стороны, и                                           именуемое__ в дальнейшем «Подрядчик», в лице                                                     .,  действующего на основании Устава,  с другой стороны,   заключили на основании протокола заседания  единой комиссии по размещению заказа №                      от «   »                               2008 г.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 ___________________________________________________________________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           руб.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2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с момента заключения контракта ___________ дн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 уплачивает</w:t>
      </w:r>
      <w:r>
        <w:rPr>
          <w:lang w:val="en-US" w:eastAsia="en-US"/>
        </w:rPr>
        <w:t xml:space="preserve"> неустойку в размере 1/300 действующей на день уплаты ставки  рефинансирования  ЦБ   РФ за каждый день просрочки </w:t>
      </w:r>
      <w:r>
        <w:rPr>
          <w:color w:val="000000"/>
          <w:lang w:val="en-US" w:eastAsia="en-US"/>
        </w:rPr>
        <w:t>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Г.В. Дид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8:00Z</dcterms:created>
  <dc:creator>User</dc:creator>
  <dc:description/>
  <dc:language>en-US</dc:language>
  <cp:lastModifiedBy>Админ</cp:lastModifiedBy>
  <dcterms:modified xsi:type="dcterms:W3CDTF">2008-09-09T12:20:00Z</dcterms:modified>
  <cp:revision>4</cp:revision>
  <dc:subject/>
  <dc:title>МУНИЦИПАЛЬНЫЙ КОНТРАКТ</dc:title>
</cp:coreProperties>
</file>