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Приложение к муниципальному контрак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                        </w:t>
      </w:r>
      <w:r>
        <w:rPr>
          <w:sz w:val="28"/>
          <w:szCs w:val="28"/>
        </w:rPr>
        <w:t>от  «      »  ____________ 200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ОО «Доверие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л. Набережная приволжского затона, д. 15 корп. 2 – 1942 кв. м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л. 2 – я Ровная, д. 1 – 1802 кв.м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л. Безжонова, д. 2 – 1139 кв. м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л. Безжонова, д. 76 – 1179 кв. м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л. 5 – я Котельная, д. 7 корп. 1 – 435 кв.м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л. 5 – я Котельная, д. 7 корп. 2 – 434 кв.м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л. Безжонова, д. 4 – 1101 кв. м.</w:t>
      </w:r>
    </w:p>
    <w:p>
      <w:pPr>
        <w:pStyle w:val="Normal"/>
        <w:ind w:left="1069" w:hanging="0"/>
        <w:rPr>
          <w:sz w:val="28"/>
          <w:szCs w:val="28"/>
        </w:rPr>
      </w:pPr>
      <w:r>
        <w:rPr>
          <w:sz w:val="28"/>
          <w:szCs w:val="28"/>
        </w:rPr>
        <w:t>Общая площадь – 8032 кв. 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ОО «Альтернатива»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ул. Б. Хмельницкого, д. 39 – 550 кв. м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ул. Б. Хмельницкого, д. 42 – 679 кв. м.</w:t>
      </w:r>
    </w:p>
    <w:p>
      <w:pPr>
        <w:pStyle w:val="Normal"/>
        <w:ind w:left="1069" w:hanging="0"/>
        <w:rPr>
          <w:sz w:val="28"/>
          <w:szCs w:val="28"/>
        </w:rPr>
      </w:pPr>
      <w:r>
        <w:rPr>
          <w:sz w:val="28"/>
          <w:szCs w:val="28"/>
        </w:rPr>
        <w:t>Общая площадь – 1229 кв. 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СК – 31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л. Сахалинская, д. 7 – 1584 кв. м.</w:t>
      </w:r>
    </w:p>
    <w:p>
      <w:pPr>
        <w:pStyle w:val="Normal"/>
        <w:ind w:left="1069" w:hanging="0"/>
        <w:rPr>
          <w:sz w:val="28"/>
          <w:szCs w:val="28"/>
        </w:rPr>
      </w:pPr>
      <w:r>
        <w:rPr>
          <w:sz w:val="28"/>
          <w:szCs w:val="28"/>
        </w:rPr>
        <w:t>Общая площадь – 1584 кв. 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ОО УК «Царев»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л. Власова, д. 2/18 – 1501,2 кв. м.</w:t>
      </w:r>
    </w:p>
    <w:p>
      <w:pPr>
        <w:pStyle w:val="Normal"/>
        <w:ind w:left="1069" w:hanging="0"/>
        <w:rPr>
          <w:sz w:val="28"/>
          <w:szCs w:val="28"/>
        </w:rPr>
      </w:pPr>
      <w:r>
        <w:rPr>
          <w:sz w:val="28"/>
          <w:szCs w:val="28"/>
        </w:rPr>
        <w:t>Общая площадь – 1501,2 кв. 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ОО «Юго – восток – 2»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л. Космонавтов, д. 4 корп. 3 – 888,7 кв. м.</w:t>
      </w:r>
    </w:p>
    <w:p>
      <w:pPr>
        <w:pStyle w:val="Normal"/>
        <w:tabs>
          <w:tab w:val="clear" w:pos="708"/>
          <w:tab w:val="left" w:pos="90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Общая площадь – 888,7 кв. 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ОО УК «Кубанский – С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л. Ф. Шоссе, д. 23 «А» – 640 кв. м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л. Ф. Шоссе, д. 23 «Б» – 635 кв. м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л. Краснодарская, д. 43 – 2254 кв.м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л. Краснодарская, д. 45 – 1540 кв.м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л. Кубанская, д. 66 – 1370 кв.м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л. Кубанская, д. 19 корп. 1 – 870 кв.м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л. Кубанская, д. 29 – 1080 кв.м.</w:t>
      </w:r>
    </w:p>
    <w:p>
      <w:pPr>
        <w:pStyle w:val="Normal"/>
        <w:tabs>
          <w:tab w:val="clear" w:pos="708"/>
          <w:tab w:val="left" w:pos="90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Общая площадь – 8389 кв. 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 общая площадь: 21 624 кв.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2:35:00Z</dcterms:created>
  <dc:creator>User</dc:creator>
  <dc:description/>
  <cp:keywords/>
  <dc:language>en-US</dc:language>
  <cp:lastModifiedBy>User</cp:lastModifiedBy>
  <dcterms:modified xsi:type="dcterms:W3CDTF">2008-09-08T12:35:00Z</dcterms:modified>
  <cp:revision>1</cp:revision>
  <dc:subject/>
  <dc:title>Приложение к муниципальному контракту</dc:title>
</cp:coreProperties>
</file>