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9 от «9» сентябр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внебюджетного фонда ОМ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фтальмоскоп прямой для оптического исследования глазного дна, характеристики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30 дней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</w:r>
      <w:r>
        <w:rPr>
          <w:b/>
          <w:bCs/>
        </w:rPr>
        <w:t xml:space="preserve"> </w:t>
      </w:r>
      <w:r>
        <w:rPr>
          <w:bCs/>
        </w:rPr>
        <w:t>транспортные расходы по доставке товара поставщиком заказчику, пуско-наладочные работы, обучение персонала, гарантийный срок и др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  <w:bCs/>
        </w:rPr>
        <w:t>Цена, включая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>16200,00 (шестнадцать тысяч двести рубле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09.09.08 г. по 15.09.08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08-05T08:45:00Z</cp:lastPrinted>
  <dcterms:modified xsi:type="dcterms:W3CDTF">2008-09-09T11:22:00Z</dcterms:modified>
  <cp:revision>60</cp:revision>
  <dc:subject/>
  <dc:title>Запрос котировок  цен </dc:title>
</cp:coreProperties>
</file>