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tbl>
      <w:tblPr>
        <w:tblW w:w="10565" w:type="dxa"/>
        <w:jc w:val="left"/>
        <w:tblInd w:w="-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052"/>
        <w:gridCol w:w="709"/>
        <w:gridCol w:w="5387"/>
        <w:gridCol w:w="851"/>
      </w:tblGrid>
      <w:tr>
        <w:trPr>
          <w:trHeight w:val="6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1"/>
                <w:sz w:val="24"/>
                <w:szCs w:val="24"/>
              </w:rPr>
              <w:t>п/п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1"/>
                <w:sz w:val="24"/>
                <w:szCs w:val="24"/>
              </w:rPr>
              <w:t>Наименование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1"/>
                <w:sz w:val="24"/>
                <w:szCs w:val="24"/>
              </w:rPr>
              <w:t>Ед.из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Ты, технические и потребительские, характеристики товаров, работ,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pacing w:val="1"/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Прямой офтальмоскоп для оптического исследования глазного дна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  <w:t xml:space="preserve">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ш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- непосредственная офтальмоскоп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 xml:space="preserve">- с 6-ю диафрагмами для всех офтальмологических исследовани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- колесико выбора диафрагм и 18-ти  корректирующих линз от  + 20 до  - 20 диоптр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- галогенная лампа 3,5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- регулируемая яркость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- асферическая оптика, высокая точ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 xml:space="preserve">- настольное зарядное устрой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- источник питания – аккумуля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- питание возможно и от аккумуляторной батарей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- ударостой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iCs/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5:10:00Z</dcterms:created>
  <dc:creator>Ильмира_2</dc:creator>
  <dc:description/>
  <cp:keywords/>
  <dc:language>en-US</dc:language>
  <cp:lastModifiedBy>Ильмира_2</cp:lastModifiedBy>
  <cp:lastPrinted>2008-07-15T11:26:00Z</cp:lastPrinted>
  <dcterms:modified xsi:type="dcterms:W3CDTF">2008-09-03T09:17:00Z</dcterms:modified>
  <cp:revision>42</cp:revision>
  <dc:subject/>
  <dc:title/>
</cp:coreProperties>
</file>