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tbl>
      <w:tblPr>
        <w:tblW w:w="10565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2"/>
        <w:gridCol w:w="709"/>
        <w:gridCol w:w="5387"/>
        <w:gridCol w:w="851"/>
      </w:tblGrid>
      <w:tr>
        <w:trPr>
          <w:trHeight w:val="6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Ед.из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ы, технические и потребительские, характеристики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Лампа щелевая ЩЛ -2Б для визуальной биомикроскопии и офтальмоскопии гла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Источник света – галогенная лампа КГМН 12-30 (12В, ЗОВТ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Напряжение питания сети переменного тока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В 220+2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Увеличение микроскопа переменное, кратность от 8 до 4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Поле зрения микроскопа согласно увеличениям, мм  от 25 до 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Пределы изменения величины изображения щели, мм: п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ирине:  от 0.04 до 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высоте:  1;3 и 1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Угол поворота щели  + 90, - 9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Угол поворота осветителя относительно плоскости симметрии лицевого установа  +60, - 6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Пределы изменения базы между окулярами бинокулярного микроскопа, мм   от 56 до 7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Величина перемещения, мм, не мене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координатного столика в направлении к лицевому установу   6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координатного столика в направлении, перпендикулярном  к  лицевому  установу   110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прибора по высоте   3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подбородника по высоте  8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Габаритные размеры лампы без насадок и без офтальмологического столика, мм   550х440х38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Масса лампы без насадок и без офтальмологического столика, кг, не более 2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0:00Z</dcterms:created>
  <dc:creator>Ильмира_2</dc:creator>
  <dc:description/>
  <cp:keywords/>
  <dc:language>en-US</dc:language>
  <cp:lastModifiedBy>Ильмира_2</cp:lastModifiedBy>
  <cp:lastPrinted>2008-07-15T11:26:00Z</cp:lastPrinted>
  <dcterms:modified xsi:type="dcterms:W3CDTF">2008-09-03T08:03:00Z</dcterms:modified>
  <cp:revision>41</cp:revision>
  <dc:subject/>
  <dc:title/>
</cp:coreProperties>
</file>