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МУНИЦИПАЛЬНЫЙ  КОНТРАКТ 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 поставку в 200__г. горюче-смазочных материалов  с помощь Топливных карт </w:t>
      </w:r>
    </w:p>
    <w:p>
      <w:pPr>
        <w:pStyle w:val="Normal"/>
        <w:tabs>
          <w:tab w:val="clear" w:pos="708"/>
          <w:tab w:val="left" w:pos="6345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г. Астрахань</w:t>
        <w:tab/>
        <w:tab/>
        <w:tab/>
        <w:tab/>
        <w:tab/>
        <w:tab/>
        <w:tab/>
        <w:t xml:space="preserve">                               “ __ ” _____________ 200_ г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Советского района, именуемая  в дальнейшем «Клиент», в лице  заместителя мэра города по территории – главы администрации Советского района  Н. С. Меркулова,  действующего на основании Положения «Об администрации Советского района г. Астрахани, с одной стороны, и _________________________________________________</w:t>
      </w:r>
      <w:r>
        <w:rPr>
          <w:sz w:val="20"/>
        </w:rPr>
        <w:t xml:space="preserve"> с другой стороны, заключили настоящий Муниципальный  Контракт ( далее Контракт) о нижеследующем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РМИНЫ ПРИМЕНЯЕМЫЕ В НАСТОЯЩЕМ КОНТРАКТ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опливная карта</w:t>
      </w:r>
      <w:r>
        <w:rPr>
          <w:sz w:val="20"/>
        </w:rPr>
        <w:t xml:space="preserve"> – карта, являющаяся средством для учета отпуска нефтепродуктов, товаров и услуг на АЗС, и для составления информационных документ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борудование</w:t>
      </w:r>
      <w:r>
        <w:rPr>
          <w:sz w:val="20"/>
        </w:rPr>
        <w:t xml:space="preserve"> – специальное электронное оборудование, предназначенное для совершения операций с использованием Топливных карт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ладельцы АЗС</w:t>
      </w:r>
      <w:r>
        <w:rPr>
          <w:sz w:val="20"/>
        </w:rPr>
        <w:t xml:space="preserve"> - юридические лица, а также предприниматели без образования юридического лица, АЗС которых оснащены Оборудование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формационные услуги - </w:t>
      </w:r>
      <w:r>
        <w:rPr>
          <w:sz w:val="20"/>
        </w:rPr>
        <w:t>ведение в электронном виде аналитического учета прихода и расхода средств Клиента, направленных на оплату нефтепродуктов, других товаров и услуг, а также учет количества отпущенных ему нефтепродуктов по видам и времени их отпуска на АЗС, где Клиентом были проведены покупки по Топливным карта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</w:rPr>
        <w:t>ПРЕДМЕТ КОНТРАКТА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 xml:space="preserve">1.1. Стороны пришли к взаимному соглашению о заключении смешанного контракта в соответствии с требованиями ч. 3 ст. 421 ГК РФ. К отношениям сторон по настоящему контракту в соответствующих частях применяются  правила о договорах элементы, которых содержатся в настоящем контракте. </w:t>
      </w:r>
    </w:p>
    <w:p>
      <w:pPr>
        <w:pStyle w:val="Normal"/>
        <w:spacing w:lineRule="atLeast" w:line="240"/>
        <w:ind w:firstLine="567"/>
        <w:rPr>
          <w:sz w:val="20"/>
        </w:rPr>
      </w:pPr>
      <w:r>
        <w:rPr>
          <w:sz w:val="20"/>
        </w:rPr>
        <w:t>1.2. Купля-продажа:</w:t>
      </w:r>
    </w:p>
    <w:p>
      <w:pPr>
        <w:pStyle w:val="Normal"/>
        <w:ind w:left="40" w:firstLine="560"/>
        <w:jc w:val="both"/>
        <w:rPr>
          <w:sz w:val="20"/>
        </w:rPr>
      </w:pPr>
      <w:r>
        <w:rPr>
          <w:sz w:val="20"/>
        </w:rPr>
        <w:t>Исполнитель обязуется передать Клиенту в собственность, а Клиент принять и оплатить Топливные карты, количество которых определяется в соответствии с заявкой Клиента. Передача Топливных карт оформляется накладной.</w:t>
      </w:r>
    </w:p>
    <w:p>
      <w:pPr>
        <w:pStyle w:val="2"/>
        <w:spacing w:lineRule="atLeast" w:line="240"/>
        <w:rPr/>
      </w:pPr>
      <w:r>
        <w:rPr/>
        <w:t>Топливная карта служит средством учета отпускаемых Клиенту нефтепродуктов, других товаров и услуг Владельцами АЗС, в соответствии с п. 1.4. настоящего контракта.</w:t>
      </w:r>
    </w:p>
    <w:p>
      <w:pPr>
        <w:pStyle w:val="Normal"/>
        <w:spacing w:lineRule="atLeast" w:line="240"/>
        <w:ind w:left="567" w:hanging="0"/>
        <w:jc w:val="both"/>
        <w:rPr>
          <w:sz w:val="20"/>
        </w:rPr>
      </w:pPr>
      <w:r>
        <w:rPr>
          <w:sz w:val="20"/>
        </w:rPr>
        <w:t>1.3. Возмездное оказание услуг: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1.3.1.Исполнитель оказывает Клиенту информационные услуги, а Клиент оплачивает их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1.3.2. Отчет по оказанным информационным услугам предоставляется Клиенту в соответствии с п. 2.1.4. настоящего контракта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Информационные услуги являются оказанными в момент занесения на Топливную карту Клиента информации о денежных средствах, поступивших в оплату за нефтепродукты, другие товары и услуги, в соответствии с пунктом 2.1.3. настоящего контракта.</w:t>
      </w:r>
    </w:p>
    <w:p>
      <w:pPr>
        <w:pStyle w:val="3"/>
        <w:spacing w:lineRule="atLeast" w:line="240"/>
        <w:ind w:firstLine="567"/>
        <w:rPr>
          <w:sz w:val="20"/>
        </w:rPr>
      </w:pPr>
      <w:r>
        <w:rPr>
          <w:sz w:val="20"/>
        </w:rPr>
        <w:t>1.4. Агентирование:</w:t>
      </w:r>
    </w:p>
    <w:p>
      <w:pPr>
        <w:pStyle w:val="3"/>
        <w:spacing w:lineRule="atLeast" w:line="240"/>
        <w:ind w:firstLine="567"/>
        <w:rPr>
          <w:sz w:val="20"/>
        </w:rPr>
      </w:pPr>
      <w:r>
        <w:rPr>
          <w:sz w:val="20"/>
        </w:rPr>
        <w:t>1.4.1. Исполнитель за вознаграждение, по поручению Клиента от своего имени, но за счет предоплаты Клиента, перечисленной на расчетный счет Исполнителя, оформляет с Владельцами АЗС сделки по приобретению нефтепродуктов, других товаров и услуг по Топливным картам, осуществляет перечисление денежных средств Владельцам АЗС за отпущенные Клиентам по Топливным картам нефтепродукты, другие товары и услуги.</w:t>
      </w:r>
    </w:p>
    <w:p>
      <w:pPr>
        <w:pStyle w:val="TextBody"/>
        <w:spacing w:lineRule="atLeast" w:line="240"/>
        <w:ind w:firstLine="567"/>
        <w:rPr>
          <w:i w:val="false"/>
          <w:i w:val="false"/>
          <w:sz w:val="20"/>
        </w:rPr>
      </w:pPr>
      <w:r>
        <w:rPr>
          <w:i w:val="false"/>
          <w:sz w:val="20"/>
        </w:rPr>
        <w:t>1.4.2. Сделки указанные в п. 1.4.1. оформляются в месте и в момент предъявления Клиентом и принятия Оборудованием Топливной карты, и подтверждаются выдачей Клиенту терминального чека, второй экземпляр которого остается у Исполнителя. Владелец АЗС передает нефтепродукты, другие товары и оказывает услуги после оформления сделки непосредственно Клиенту, к которому переходит от Владельца АЗС право собственности на указанные товары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1.4.3. Исполнитель оформляет счета-фактуры  по сделкам совершенным в соответствии с п. 1.4.1 настоящего контракта и предоставляет агентский отчет Клиенту, либо доверенному лицу Клиента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1.4.3.1. Исполнитель оформляет товарные накладные по сделкам совершенным в соответствии с п. 1.4.1 настоящего договора  с Владельцем АЗС, не являющимся плательщиком НДС, согласно ст. 1 ФЗ от 31.07.98г. №148-ФЗ «О едином налоге на вмененный доход для определенных видов деятельности» и предоставляет агентский отчет Клиенту, либо доверенному лицу Клиент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1.4.4. Клиент, имеющий возражения по агентскому отчету должен сообщить о них Исполнителю в течение 30 (Тридцати) дней со дня получения отчета. При не поступлении в установленный срок возражений со стороны Клиента, отчет считается принятым Клиентом.</w:t>
      </w:r>
    </w:p>
    <w:p>
      <w:pPr>
        <w:pStyle w:val="Normal"/>
        <w:spacing w:lineRule="atLeast" w:line="240" w:before="240" w:after="0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2"/>
        <w:rPr/>
      </w:pPr>
      <w:r>
        <w:rPr/>
        <w:t>2.1. Исполнитель обяза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1.1. Продать Клиенту Топливные карты по его заявке в соответствии с оплаченным количеством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 xml:space="preserve">2.1.2.Если в течение одного года с момента выдачи Топливной карты обнаружилась ее неработоспособность вследствие заводского дефекта или выхода из строя не по вине Клиента, Исполнитель обязан заменить карту в срок не позднее 10 (десяти) дней  с момента обнаружения неработоспособности или соответствующего обращения Клиента 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3. Занести в электронном виде на Топливную карту Клиента информацию о денежных средствах, поступивших в оплату за нефтепродукты, другие товары и услуги, после поступления предоплаты от Клиента на расчетный счет Исполнителя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4. Ежемесячно, не позднее 10 (Десятого) числа текущего месяца (а если дополнительным соглашением установлены другие сроки, то в сроки установленные дополнительным соглашением), предоставлять Клиенту информационный отчет о состоянии его аналитического счета за предыдущий месяц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5. Предоставлять Клиенту в пунктах заключения контрактов (далее агентства) список АЗС, принимающих Топливные карты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6. В течение 48 (Сорока восьми) часов с момента получения заявления Клиента об утрате Топливной карты заблокировать ее обслуживание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7. В течение 48 (Сорока восьми) часов с момента получения заявления о снятии блокировки обеспечить восстановление обслуживания Топливной карты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8. В течение 10 (Десяти) рабочих дней произвести экспертизу Топливной карты по заявлению Клиента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9. Произвести окончательный расчет (с корректировкой счета Клиента) по Топливной карте Клиента, признанной неработоспособной или утраченной, в течение 7 (семи) дней с момента сдачи карты на экспертизу или получения письменного заявления об утрате Топливной карты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1.10.Регулярно, до 10 (десятого) числа месяца следующего за отчетным, предоставлять агентский отчет об исполнении своих обязательств предусмотренных п. 1.4.1. настоящего договор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2. Исполнитель имеет право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.2.1. Требовать от Клиента подтверждения его прав на пользование Топливной картой (проверять удостоверение личности или документы подтверждающие полномочия представителя Клиента). 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2.2. Требовать от Клиента (водителя Клиента) предъявления Топливной карты для осмотра.</w:t>
      </w:r>
    </w:p>
    <w:p>
      <w:pPr>
        <w:pStyle w:val="2"/>
        <w:spacing w:lineRule="atLeast" w:line="240" w:before="120" w:after="0"/>
        <w:rPr/>
      </w:pPr>
      <w:r>
        <w:rPr/>
        <w:t>2.2.3. Изымать у Клиента (водителя Клиента) Топливную карту для проведения экспертизы, если при осмотре появились подозрения, что Топливная карта неработоспособна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3. Клиент обязан: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3.1. Оплатить Исполнителю стоимость Топливных карт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3.2. Использовать Топливные карты  только по назначению и в соответствии с «ПАМЯТКОЙ ВЛАДЕЛЬЦА ТОПЛИВНОЙ КАРТЫ», что является неотъемлемой частью контракта (Приложение № 2)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3.3. Уведомлять Исполнителя в письменном виде об утрате Топливной карты.</w:t>
      </w:r>
    </w:p>
    <w:p>
      <w:pPr>
        <w:pStyle w:val="2"/>
        <w:spacing w:lineRule="atLeast" w:line="240" w:before="120" w:after="0"/>
        <w:ind w:right="-54" w:firstLine="567"/>
        <w:rPr/>
      </w:pPr>
      <w:r>
        <w:rPr/>
        <w:t xml:space="preserve">2.3.4. В случае утраты  Топливной карты или при ее повреждении, кроме повреждения, возникшего по вине Исполнителя, в том числе в результате использования Оборудования, оплатить стоимость Топливной кары, указанную в накладной. 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3.5. По требованию Исполнителя (работника Исполнителя), предъявлять Топливную карту для осмотра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 xml:space="preserve">2.3.6. По требованию Исполнителя (работника Исполнителя), предоставлять Топливную карту для проведения экспертизы. 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2.3.7. Принять от Исполнителя отчет об исполнении поручения совершенного в соответствии с п. 1.4. настоящего контракта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2.3.8. Зарегистрировать Контракт  в Реестре Муниципальных закупок, в соответствии со ст. 73 Бюджетного кодекса РФ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2.4. Клиент имеет право: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2.4.1. Использовать Топливную карту для расчетов за нефтепродукты, другие товары и услуги на АЗС, оборудованных для приема Топливных карт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4.2. Устанавливать и изменять на основании письменной заявки суточные лимиты отпуска нефтепродуктов для каждой Топливной карты отдельно, а также устанавливать ограничения по видам нефтепродуктов, за которые разрешено рассчитываться Топливной картой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2.4.3. Передать Топливную карту на экспертизу в случае ее некорректной работы (возникновения нештатных ситуаций, не описанных в «ПАМЯТКЕ ВЛАДЕЛЬЦА ТОПЛИВНОЙ КАРТЫ».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  <w:tab/>
        <w:t>2.4.4. В течение одного года с момента выдачи Топливной карты требовать ее замены, если карта оказалась неработоспособной вследствие заводского дефекта или выхода из строя не по вине Клиента.</w:t>
      </w:r>
    </w:p>
    <w:p>
      <w:pPr>
        <w:pStyle w:val="Normal"/>
        <w:spacing w:lineRule="atLeast" w:line="240" w:before="240" w:after="0"/>
        <w:jc w:val="center"/>
        <w:rPr>
          <w:sz w:val="20"/>
        </w:rPr>
      </w:pPr>
      <w:r>
        <w:rPr>
          <w:sz w:val="20"/>
        </w:rPr>
        <w:t>3. ПОРЯДОК ВЕДЕНИЯ УЧЕТА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3.1. Исполнитель, в соответствии с настоящим контрактом, оказывает Клиенту информационные услуги по ведению в электронном виде аналитического учета прихода и расхода средств Клиента, направленных им на оплату нефтепродуктов, а также учета количества отпущенных Клиенту нефтепродуктов по видам и времени их отпуска на АЗС, где Клиентом были проведены расчеты по Топливным картам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3.2. Учет ведется в следующем порядке: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3.2.1. При заключении с Клиентом настоящего контракта Исполнитель заводит электронный счет аналитического учета, на котором отображаются следующие операции Клиента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0"/>
        </w:rPr>
      </w:pPr>
      <w:r>
        <w:rPr>
          <w:sz w:val="20"/>
        </w:rPr>
        <w:t>внесение Клиентом оплаты за Топливные карты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0"/>
        </w:rPr>
      </w:pPr>
      <w:r>
        <w:rPr>
          <w:sz w:val="20"/>
        </w:rPr>
        <w:t>оплата Клиентом информационных услуг Исполнителя и агентского вознаграждения Исполнителя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0"/>
        </w:rPr>
      </w:pPr>
      <w:r>
        <w:rPr>
          <w:sz w:val="20"/>
        </w:rPr>
        <w:t>оплата Клиентом нефтепродуктов, товаров и услуг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0"/>
        </w:rPr>
      </w:pPr>
      <w:r>
        <w:rPr>
          <w:sz w:val="20"/>
        </w:rPr>
        <w:t>ограничения по виду нефтепродуктов, за которые разрешено рассчитываться Топливной картой, если это определено в письменной заявке Клиента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0"/>
        </w:rPr>
      </w:pPr>
      <w:r>
        <w:rPr>
          <w:sz w:val="20"/>
        </w:rPr>
        <w:t>суточный лимит получения нефтепродуктов, если это определено в письменной заявке Клиента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3.2.2. При отпуске Клиенту нефтепродуктов на АЗС на его Топливную карту записывается информация о стоимости отпускаемых нефтепродуктов, а также информация о сумме остатка средств Клиента после получения этих нефтепродуктов. По мере расчетов Клиента на АЗС с использованием Топливной карты, Исполнитель получает с АЗС информацию об отпуске нефтепродуктов Клиенту и отражает ее на аналитическом счете Клиента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3.2.3. На аналитическом счете также отражается блокировка Топливной карты (по заявлению Клиента о ее утрате), замена Топливной карты, корректировка информации об остатке средств Клиента в случае недополучения нефтепродуктов, отпускаемых на АЗС (если информация уже была записана на Топливную карту, а нефтепродукт не получен из-за переполнения бака или неисправности топливораздаточной колонки), возврат Клиенту остатка средств при расторжении им настоящего контракта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3.3. Ежемесячно (а по отдельному соглашению и более часто) Клиенту предоставляется, информационный отчет о состоянии его аналитического счета. Отчет по желанию Клиента может быть предоставлен как в бумажной форме, так и в электронном виде (по отдельному соглашению).</w:t>
      </w:r>
    </w:p>
    <w:p>
      <w:pPr>
        <w:pStyle w:val="Normal"/>
        <w:spacing w:lineRule="atLeast" w:line="240" w:before="240" w:after="0"/>
        <w:jc w:val="center"/>
        <w:rPr>
          <w:sz w:val="20"/>
        </w:rPr>
      </w:pPr>
      <w:r>
        <w:rPr>
          <w:sz w:val="20"/>
        </w:rPr>
        <w:t>4. ЦЕНА КОНТРАКТА И ПОРЯДОК РАСЧЕТОВ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4.1. Стоимость Топливных карт, информационных услуг и агентского вознаграждения, а также порядок расчетов определяются в Приложении № 1, которое является неотъемлемой частью настоящего контракта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 xml:space="preserve">4.2. Отпуск нефтепродуктов производиться при условии их предварительной оплаты. </w:t>
      </w:r>
    </w:p>
    <w:p>
      <w:pPr>
        <w:pStyle w:val="TextBodyIndent"/>
        <w:spacing w:lineRule="atLeast" w:line="240"/>
        <w:ind w:firstLine="567"/>
        <w:rPr>
          <w:i w:val="false"/>
          <w:i w:val="false"/>
          <w:sz w:val="20"/>
        </w:rPr>
      </w:pPr>
      <w:r>
        <w:rPr>
          <w:i w:val="false"/>
          <w:sz w:val="20"/>
        </w:rPr>
        <w:t>4.3. После оплаты Клиентом нефтепродуктов и при условии оплаты Клиентом стоимости Топливной карты и стоимости информационных услуг Исполнителя информация о внесенной Клиентом оплате за нефтепродукты заносится на Топливную карту Клиента. В случае если у Клиента несколько Топливных карт, распределение сумм, информация о которых записывается на эти карты, производится в соответствии  с письменным заявлением Клиента.</w:t>
      </w:r>
    </w:p>
    <w:p>
      <w:pPr>
        <w:pStyle w:val="TextBodyIndent"/>
        <w:spacing w:lineRule="atLeast" w:line="240"/>
        <w:ind w:firstLine="567"/>
        <w:rPr/>
      </w:pPr>
      <w:r>
        <w:rPr>
          <w:i w:val="false"/>
          <w:sz w:val="20"/>
        </w:rPr>
        <w:t>4.4 Сумма контракта составляет</w:t>
      </w:r>
      <w:r>
        <w:rPr>
          <w:i w:val="false"/>
          <w:sz w:val="20"/>
          <w:u w:val="single"/>
        </w:rPr>
        <w:t xml:space="preserve"> __________________________ </w:t>
      </w:r>
      <w:r>
        <w:rPr>
          <w:i w:val="false"/>
          <w:sz w:val="20"/>
        </w:rPr>
        <w:t xml:space="preserve">( ________________________________________) рублей </w:t>
      </w:r>
      <w:r>
        <w:rPr>
          <w:i w:val="false"/>
          <w:sz w:val="20"/>
          <w:u w:val="single"/>
        </w:rPr>
        <w:t>_____</w:t>
      </w:r>
      <w:r>
        <w:rPr>
          <w:i w:val="false"/>
          <w:sz w:val="20"/>
        </w:rPr>
        <w:t xml:space="preserve"> коп., в том числе НДС – </w:t>
      </w:r>
      <w:r>
        <w:rPr>
          <w:i w:val="false"/>
          <w:sz w:val="20"/>
          <w:u w:val="single"/>
        </w:rPr>
        <w:t>__________________</w:t>
      </w:r>
      <w:r>
        <w:rPr>
          <w:i w:val="false"/>
          <w:sz w:val="20"/>
        </w:rPr>
        <w:t xml:space="preserve"> руб. </w:t>
      </w:r>
      <w:r>
        <w:rPr>
          <w:i w:val="false"/>
          <w:sz w:val="20"/>
          <w:u w:val="single"/>
        </w:rPr>
        <w:t xml:space="preserve">_________ </w:t>
      </w:r>
      <w:r>
        <w:rPr>
          <w:i w:val="false"/>
          <w:sz w:val="20"/>
        </w:rPr>
        <w:t>коп.</w:t>
      </w:r>
    </w:p>
    <w:p>
      <w:pPr>
        <w:pStyle w:val="Normal"/>
        <w:spacing w:lineRule="atLeast" w:line="240" w:before="240" w:after="0"/>
        <w:jc w:val="center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5.1. Исполнитель несет ответственность за все действия, произведенные с использованием Топливной карты Клиента по истечении 48 часов после принятия от Клиента заявления об ее утрате.</w:t>
      </w:r>
    </w:p>
    <w:p>
      <w:pPr>
        <w:pStyle w:val="2"/>
        <w:spacing w:lineRule="atLeast" w:line="240" w:before="120" w:after="0"/>
        <w:rPr/>
      </w:pPr>
      <w:r>
        <w:rPr/>
        <w:t>5.2. Стороны освобождаются от исполнения обязательств по настоящему контракту только в случае наступления форс-мажорных обстоятельств. Действия сторон по исполнению настоящего контракта определяются при наступлении таких обстоятельств действующим законодательством и обычаями делового оборо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113" w:firstLine="709"/>
        <w:jc w:val="both"/>
        <w:rPr/>
      </w:pPr>
      <w:r>
        <w:rPr>
          <w:sz w:val="20"/>
          <w:szCs w:val="20"/>
        </w:rPr>
        <w:t xml:space="preserve">5.3 Споры по Государственному контракту решаются Сторонами в претензионном порядке. Ответ на соответствующую претензию должен быть направлен в течение 30 дней с момента ее получения. Споры, по которым не достигнуто соглашение Сторон, рассматриваются в Арбитражном суде г. Астрахани. </w:t>
      </w:r>
    </w:p>
    <w:p>
      <w:pPr>
        <w:pStyle w:val="Normal"/>
        <w:spacing w:lineRule="atLeast" w:line="240" w:before="240" w:after="0"/>
        <w:jc w:val="center"/>
        <w:rPr>
          <w:sz w:val="20"/>
        </w:rPr>
      </w:pPr>
      <w:r>
        <w:rPr>
          <w:sz w:val="20"/>
        </w:rPr>
        <w:t>6. СРОК ДЕЙСТВИЯ КОНТРАКТА, ПОРЯДОК ЕГО РАСТОР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113" w:firstLine="709"/>
        <w:jc w:val="both"/>
        <w:rPr/>
      </w:pPr>
      <w:r>
        <w:rPr>
          <w:sz w:val="20"/>
        </w:rPr>
        <w:t>6.1</w:t>
      </w:r>
      <w:r>
        <w:rPr>
          <w:sz w:val="20"/>
          <w:szCs w:val="20"/>
        </w:rPr>
        <w:t xml:space="preserve">. Срок действия настоящего контракта с момента его подписания сторонами и до “___” ___________ 200_ года, а в части финансовых взаиморасчетов - до полного их завершения. 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6.2. Каждая из сторон имеет право расторгнуть настоящий контракт, сообщив о своем намерении  и вызвавших его причинах  другой стороне в письменной форме за 30 календарных дней до предполагаемой даты расторжения договора. Указанное условие применяется только к отношениям сторон по настоящему контракту, содержащим элементы агентского договора и договора возмездного оказания услуг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6.3. Топливные карты при расторжении контракта, прекращают свое действие с даты его расторжения.</w:t>
      </w:r>
    </w:p>
    <w:p>
      <w:pPr>
        <w:pStyle w:val="Normal"/>
        <w:spacing w:lineRule="atLeast" w:line="240" w:before="240" w:after="0"/>
        <w:jc w:val="center"/>
        <w:rPr/>
      </w:pPr>
      <w:r>
        <w:rPr>
          <w:sz w:val="20"/>
        </w:rPr>
        <w:t>7.</w:t>
      </w:r>
      <w:r>
        <w:rPr>
          <w:caps/>
          <w:sz w:val="20"/>
        </w:rPr>
        <w:t xml:space="preserve"> ПРОЧИЕ УСЛОВИЯ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 xml:space="preserve">7.1. Стороны признают, что информация, содержащаяся в Топливной карте, оборудовании, установленном на АЗС, а также отражаемая на аналитическом счету Клиента является коммерческой и обеспечена достаточной защитой от искажений и несанкционированного доступа. 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Стороны договариваются использовать информацию, содержащуюся в Топливной карте, оборудовании, установленном на АЗС, а также отраженную на аналитическом счету Клиента для оперативного учета и расчетов между собой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7.2. Все изменения и дополнения к настоящему контракту оформляются дополнительными соглашениями в письменном виде и являются неотъемлемой частью настоящего контракта.</w:t>
      </w:r>
    </w:p>
    <w:p>
      <w:pPr>
        <w:pStyle w:val="Normal"/>
        <w:spacing w:lineRule="atLeast" w:line="240" w:before="120" w:after="0"/>
        <w:ind w:firstLine="567"/>
        <w:jc w:val="both"/>
        <w:rPr>
          <w:sz w:val="20"/>
        </w:rPr>
      </w:pPr>
      <w:r>
        <w:rPr>
          <w:sz w:val="20"/>
        </w:rPr>
        <w:t>7.3. Признание какого-либо из пунктов настоящего контракта недействительным не влечет за собой признание недействительным контракта в цел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113" w:firstLine="709"/>
        <w:jc w:val="both"/>
        <w:rPr>
          <w:sz w:val="20"/>
          <w:szCs w:val="20"/>
        </w:rPr>
      </w:pPr>
      <w:r>
        <w:rPr>
          <w:sz w:val="20"/>
        </w:rPr>
        <w:t xml:space="preserve">7.4. </w:t>
      </w:r>
      <w:r>
        <w:rPr>
          <w:sz w:val="20"/>
          <w:szCs w:val="20"/>
        </w:rPr>
        <w:t>Контракт подписан в 2-х экземплярах, один  экземпляр – Клиенту, один экземпляр – Исполнителю. Каждый экземпляр идентичен и имеет равную юридическую силу.</w:t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8. АДРЕСА И РЕКВИЗИТЫ СТОРОН</w:t>
      </w:r>
    </w:p>
    <w:p>
      <w:pPr>
        <w:pStyle w:val="Normal"/>
        <w:tabs>
          <w:tab w:val="clear" w:pos="708"/>
          <w:tab w:val="left" w:pos="3119" w:leader="none"/>
        </w:tabs>
        <w:spacing w:before="60" w:after="0"/>
        <w:jc w:val="center"/>
        <w:rPr>
          <w:sz w:val="20"/>
        </w:rPr>
      </w:pPr>
      <w:r>
        <w:rPr>
          <w:sz w:val="20"/>
        </w:rPr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 Исполнител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 Клиента:</w:t>
            </w:r>
          </w:p>
        </w:tc>
      </w:tr>
      <w:tr>
        <w:trPr>
          <w:trHeight w:val="122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“ </w:t>
            </w:r>
            <w:r>
              <w:rPr>
                <w:sz w:val="20"/>
              </w:rPr>
              <w:t>__ ” _______________ 200_ г.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“ </w:t>
            </w:r>
            <w:r>
              <w:rPr>
                <w:sz w:val="20"/>
              </w:rPr>
              <w:t>__ ” _____________ 200_ г.</w:t>
              <w:tab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85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43:00Z</dcterms:created>
  <dc:creator>User</dc:creator>
  <dc:description/>
  <dc:language>en-US</dc:language>
  <cp:lastModifiedBy>Админ</cp:lastModifiedBy>
  <cp:lastPrinted>2008-05-28T10:47:00Z</cp:lastPrinted>
  <dcterms:modified xsi:type="dcterms:W3CDTF">2008-05-28T10:50:00Z</dcterms:modified>
  <cp:revision>3</cp:revision>
  <dc:subject/>
  <dc:title>МУНИЦИПАЛЬНЫЙ КОНТРАКТ</dc:title>
</cp:coreProperties>
</file>