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6804" w:leader="none"/>
        </w:tabs>
        <w:ind w:left="6804" w:right="0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tabs>
          <w:tab w:val="clear" w:pos="720"/>
          <w:tab w:val="left" w:pos="6804" w:leader="none"/>
        </w:tabs>
        <w:ind w:left="6804" w:right="0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right="0" w:hanging="0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left="6804" w:righ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Извещение о проведении запроса котировок цен № 17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/>
        <w:t xml:space="preserve">          </w:t>
      </w:r>
      <w:r>
        <w:rPr/>
        <w:t>от 04.09.2008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 xml:space="preserve">1. 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 Астрахань, ул. Н. Островского, 119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dgkb</w:t>
        </w:r>
        <w:r>
          <w:rPr>
            <w:rStyle w:val="InternetLink"/>
            <w:sz w:val="24"/>
          </w:rPr>
          <w:t>_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факс(8512) 34-57-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Форма котировочной заявки, в том числе подаваемой в форме электронного документа: форма  № 2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.</w:t>
      </w:r>
    </w:p>
    <w:p>
      <w:pPr>
        <w:pStyle w:val="Normal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 w:val="24"/>
        </w:rPr>
        <w:t>оказание услуг по техническому обслуживанию газификатора холодный криогенного 3/16 ( в дальнейшем – ГКХ)</w:t>
      </w:r>
      <w:r>
        <w:rPr/>
        <w:t>.</w:t>
      </w:r>
    </w:p>
    <w:tbl>
      <w:tblPr>
        <w:tblW w:w="9896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1819"/>
        <w:gridCol w:w="4975"/>
        <w:gridCol w:w="2523"/>
      </w:tblGrid>
      <w:tr>
        <w:trPr>
          <w:trHeight w:val="8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79" w:right="0" w:firstLine="1079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Перечень работ по техническому обслуживанию</w:t>
            </w:r>
          </w:p>
          <w:p>
            <w:pPr>
              <w:pStyle w:val="Normal"/>
              <w:ind w:left="-1079" w:right="0" w:firstLine="1079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ГК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Период оказания услуги</w:t>
            </w:r>
          </w:p>
        </w:tc>
      </w:tr>
      <w:tr>
        <w:trPr>
          <w:trHeight w:val="40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зание услуг по техническому обслуживанию газификатора холодный криогенного 3/1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 работ по круглосуточному обслуживанию ГХК</w:t>
            </w:r>
          </w:p>
          <w:p>
            <w:pPr>
              <w:pStyle w:val="Normal"/>
              <w:jc w:val="both"/>
              <w:rPr/>
            </w:pPr>
            <w:r>
              <w:rPr/>
              <w:t>Ежедневн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изводить наполнение ГХК жидким кислородом от постороннего источника с переключением системы на этот период от баллонного обеспе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 xml:space="preserve"> </w:t>
            </w:r>
            <w:r>
              <w:rPr/>
              <w:t>Производить настройки регулятора на необходимое рабочее давление после заправки ГХК жидким кислоро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изводить настройки регулятора на необходимое рабочее давление после заправки ГХК. Проверка давления и уровня продукта в резервуа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герметичности соединений и сальников арма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отсутствия обмерзания предохранительных клапанов и нижнего днища резервуа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отсутствия механических повреждений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Осмотреть и при необходимости очистить площадку газификатора и подъездные пу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/>
              <w:t>Проверка наличия инея и льда на трубопроводах испарителей;</w:t>
            </w:r>
          </w:p>
          <w:p>
            <w:pPr>
              <w:pStyle w:val="Normal"/>
              <w:jc w:val="both"/>
              <w:rPr/>
            </w:pPr>
            <w:r>
              <w:rPr/>
              <w:t>Еженедель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0" w:leader="none"/>
              </w:tabs>
              <w:ind w:left="750" w:right="0" w:hanging="360"/>
              <w:jc w:val="both"/>
              <w:rPr/>
            </w:pPr>
            <w:r>
              <w:rPr/>
              <w:t>Провести работы в объеме ежедневного Т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0" w:leader="none"/>
              </w:tabs>
              <w:ind w:left="750" w:right="0" w:hanging="360"/>
              <w:jc w:val="both"/>
              <w:rPr/>
            </w:pPr>
            <w:r>
              <w:rPr/>
              <w:t>Проверить исправность к действию противопожарного инвентаря и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0" w:leader="none"/>
              </w:tabs>
              <w:ind w:left="750" w:right="0" w:hanging="360"/>
              <w:jc w:val="both"/>
              <w:rPr/>
            </w:pPr>
            <w:r>
              <w:rPr/>
              <w:t>Проверить исправность освещения, предназначенного для освещения площадки ночью;</w:t>
            </w:r>
          </w:p>
          <w:p>
            <w:pPr>
              <w:pStyle w:val="Normal"/>
              <w:ind w:left="39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кварталь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0" w:leader="none"/>
              </w:tabs>
              <w:ind w:left="1140" w:right="0" w:hanging="750"/>
              <w:jc w:val="both"/>
              <w:rPr/>
            </w:pPr>
            <w:r>
              <w:rPr/>
              <w:t>Проверить легкость вращения маховиков запорной армату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0" w:leader="none"/>
              </w:tabs>
              <w:ind w:left="1140" w:right="0" w:hanging="750"/>
              <w:jc w:val="both"/>
              <w:rPr/>
            </w:pPr>
            <w:r>
              <w:rPr/>
              <w:t>Проверить отсутствие обмерзание кожуха резервуа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0" w:leader="none"/>
              </w:tabs>
              <w:ind w:left="1140" w:right="0" w:hanging="750"/>
              <w:jc w:val="both"/>
              <w:rPr/>
            </w:pPr>
            <w:r>
              <w:rPr/>
              <w:t>Проверка отсутствия механических повреждений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0" w:leader="none"/>
              </w:tabs>
              <w:ind w:left="1140" w:right="0" w:hanging="750"/>
              <w:rPr/>
            </w:pPr>
            <w:r>
              <w:rPr/>
              <w:t>Проверка наличия и состояния противопожарных средств и светильников для освещения площадки ночь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0" w:leader="none"/>
              </w:tabs>
              <w:ind w:left="1140" w:right="0" w:hanging="750"/>
              <w:rPr/>
            </w:pPr>
            <w:r>
              <w:rPr/>
              <w:t>При необходимости выполнять мелкий ремонт оборудования после сбора давления в газификаторе в следующем объеме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подтянуть сальники арматуры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выполнить подтяжку разъемных соединени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снять шпиндельные группы вварной арматуры,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нить на них клапаны (манжеты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 момента заключения контракта по 31.12.2008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4"/>
        </w:rPr>
        <w:t xml:space="preserve">5. Место доставки поставляемых товаров, место выполнения работ, место оказания услуг: </w:t>
      </w:r>
      <w:r>
        <w:rPr>
          <w:b/>
          <w:sz w:val="24"/>
        </w:rPr>
        <w:t>МУЗ ДГКБ № 1 (для новорожденных), 414057, г. Астрахань, ул. Н. Островского, 1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 Сроки поставок товаров, выполнения работ, оказания услуг: </w:t>
      </w:r>
      <w:r>
        <w:rPr>
          <w:b/>
          <w:bCs/>
          <w:sz w:val="24"/>
        </w:rPr>
        <w:t>с момента заключения контракта по 31.12.2008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bCs/>
          <w:sz w:val="24"/>
        </w:rPr>
        <w:t>все расходы на поставку включены в цену услуг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>480 000,00</w:t>
      </w:r>
      <w:r>
        <w:rPr/>
        <w:t xml:space="preserve"> (Четыреста восемьдесят тысяч рублей)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bCs/>
          <w:sz w:val="24"/>
        </w:rPr>
        <w:t>МУЗ ДГКБ № 1 (для новорожденных),  414057, г. Астрахань, ул. Н. Островского, 119, с «04» сентября 2008г. по «15» сентября 2008г.</w:t>
      </w:r>
    </w:p>
    <w:p>
      <w:pPr>
        <w:pStyle w:val="Normal"/>
        <w:jc w:val="both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оказанную услугу согласно счетам-фактурам с отсрочкой платежа 30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/>
      </w:pPr>
      <w:r>
        <w:rPr/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____» __________ 2008 г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spacing w:lineRule="atLeast" w:line="240"/>
        <w:ind w:left="0" w:right="0" w:hanging="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tabs>
          <w:tab w:val="left" w:pos="0" w:leader="none"/>
          <w:tab w:val="left" w:pos="567" w:leader="none"/>
        </w:tabs>
        <w:spacing w:lineRule="atLeast" w:line="240"/>
        <w:ind w:left="0" w:right="0" w:hanging="0"/>
        <w:rPr>
          <w:sz w:val="24"/>
        </w:rPr>
      </w:pPr>
      <w:r>
        <w:rPr>
          <w:sz w:val="24"/>
        </w:rPr>
        <w:t>Приложение к извещению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 Астрахани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Кому: </w:t>
      </w:r>
      <w:r>
        <w:rPr>
          <w:b/>
          <w:bCs/>
          <w:sz w:val="24"/>
        </w:rPr>
        <w:t>МУЗ ДГКБ № 1 (для новорожденных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/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0"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/>
        <w:t>2.Наименование, характеристики и  количество поставляемых товаров,   наименование и объем работ, оказание услуг</w:t>
      </w:r>
    </w:p>
    <w:tbl>
      <w:tblPr>
        <w:tblW w:w="8610" w:type="dxa"/>
        <w:jc w:val="left"/>
        <w:tblInd w:w="1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"/>
        <w:gridCol w:w="2941"/>
        <w:gridCol w:w="2941"/>
        <w:gridCol w:w="2351"/>
      </w:tblGrid>
      <w:tr>
        <w:trPr>
          <w:trHeight w:val="75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79" w:right="0" w:firstLine="1079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Перечень работ по техническому обслуживанию</w:t>
            </w:r>
          </w:p>
          <w:p>
            <w:pPr>
              <w:pStyle w:val="Normal"/>
              <w:ind w:left="-1079" w:right="0" w:firstLine="1079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ГК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Период оказания услуги</w:t>
            </w:r>
          </w:p>
        </w:tc>
      </w:tr>
      <w:tr>
        <w:trPr>
          <w:trHeight w:val="7420" w:hRule="atLeast"/>
        </w:trPr>
        <w:tc>
          <w:tcPr>
            <w:tcW w:w="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Место  доставки  товаров, место  выполнения  работ, оказания услуг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4.Срок поставки товара выполнения работ, оказания  услуг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567" w:leader="none"/>
        </w:tabs>
        <w:spacing w:lineRule="atLeast" w:line="240"/>
        <w:rPr/>
      </w:pPr>
      <w:r>
        <w:rPr/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________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kb_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28:00Z</dcterms:created>
  <dc:creator>User</dc:creator>
  <dc:description/>
  <dc:language>en-US</dc:language>
  <cp:lastModifiedBy>User</cp:lastModifiedBy>
  <cp:lastPrinted>2007-10-18T08:49:00Z</cp:lastPrinted>
  <dcterms:modified xsi:type="dcterms:W3CDTF">2008-04-09T05:12:00Z</dcterms:modified>
  <cp:revision>19</cp:revision>
  <dc:subject/>
  <dc:title>В соответствии со ст</dc:title>
</cp:coreProperties>
</file>