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04.09.200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прос котировок цен № 79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важаемые господ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Администрация Ленинского района г.Астрахани (414040, г.Астрахань, ул. Ак. Королева, д.26,тел.54-06-54, факс.54-40-30) предусматривает размещение  заказа на </w:t>
      </w:r>
      <w:r>
        <w:rPr>
          <w:rFonts w:cs="Times New Roman" w:ascii="Times New Roman" w:hAnsi="Times New Roman"/>
          <w:b/>
        </w:rPr>
        <w:t>изготовление  и установку оконных блоков из ПВХ профилей  ГОСТ -30673-99,  в здании администрации Ленинского района г. Астрахани по ул. Ак. Королева,26. Срок гарантии 5 л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 и объемы работ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новка в жилых и общественных зданиях оконных блоков из ПВХ профилей поворотных (откидных, поворотно-откидных) с площадью проема более 2м2 двухстворчатых -99 м2 проемов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локи оконные пластиковые – 98,5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онтаж оконных блоков стальных с нащельниками: из стали при высоте здания 50м (демонтаж) – 1,7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еревозка грузов автомобилями-самосвалами грузоподъемностью 10т, работающих вне карьера. Расстояние перевозким15 км, нормативное время пробега 1,264 час; класс груза 1 – 1,7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аксимальная стоимость  - 479665  рубля, включает все необходимые расходы и обязательные платежи, страхование строительных рисков-3%,НДС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ок выполнения работ – 10 дней, работы оплачиваются из городского бюджета. Безналичный расчет, после подписания акта выполненных работ. Авансирование 30%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В случае Вашего согласия выполнить данные работы просим предоставить котировку цен по вышеуказанному адресу каб.№ 20 в срок до  15.09.2008г. включительно  до 17ч.30 мин. Телефон для справок 54-06-60, 54-06-54, факс 54-40-30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предлагаемой продукции должна быть указана с учетом затрат на уплату обязательных платеж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яем Вас, что направление заказчиком запроса котировки цен и предоставление поставщиком котировки не накладывает на стороны никаких дополнительных обязательст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: 1.Запрос заявка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ект контрак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меститель мэра горда по территории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ва администрации Ленинского района</w:t>
        <w:tab/>
        <w:tab/>
        <w:tab/>
        <w:tab/>
        <w:t xml:space="preserve">                     Р.Р. Хаджаев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запросу котировок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(котировка цен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ставку продукции для муниципальных нужд города Астрахан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у 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заказчика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 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товара, работ, услуг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щик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, место нахождения (для юридического лица), Ф.И.О.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жительства (для физического лица), банковские реквизи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а размещения заказ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оставки  товара (выполнения работ, оказания услуг)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и условия оплаты поставок товаров, выполнения работ, оказания услуг 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словиями оплаты соглас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</w:t>
        <w:tab/>
        <w:tab/>
        <w:t>_____________</w:t>
        <w:tab/>
        <w:t>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руководителя, печать)</w:t>
        <w:tab/>
        <w:tab/>
        <w:t xml:space="preserve">        (дата)</w:t>
        <w:tab/>
        <w:tab/>
        <w:tab/>
        <w:t xml:space="preserve">     (телефон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1:17:00Z</dcterms:created>
  <dc:creator>Munzak2</dc:creator>
  <dc:description/>
  <cp:keywords/>
  <dc:language>en-US</dc:language>
  <cp:lastModifiedBy>Munzak2</cp:lastModifiedBy>
  <dcterms:modified xsi:type="dcterms:W3CDTF">2008-09-04T06:47:00Z</dcterms:modified>
  <cp:revision>3</cp:revision>
  <dc:subject/>
  <dc:title/>
</cp:coreProperties>
</file>