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65" w:type="dxa"/>
        <w:jc w:val="left"/>
        <w:tblInd w:w="-1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220"/>
        <w:gridCol w:w="1628"/>
      </w:tblGrid>
      <w:tr>
        <w:trPr>
          <w:trHeight w:val="270" w:hRule="atLeast"/>
        </w:trPr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</w:t>
            </w:r>
          </w:p>
        </w:tc>
        <w:tc>
          <w:tcPr>
            <w:tcW w:w="16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личество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хонова.Карина В моем конце м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стСерНОфСын крестного отца. Я тоже стану стервой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 Покореженное эхо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фка на пляже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дреева(нов)Я садовником род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Л:Кол.Кудрявцев Дорога миров Н.З.!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 Тем тяжелее будет падение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КХХ Колымские рассказы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гПокуп!Очар.Арчер Луна для влюбленных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гПокуп!Гор.ром.Катасонова Депрессия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льмонт(м/нов)Два зайца, три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эльо(нов.обл).Ведьма с Портобелло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эльо(зол/мяг)На берегу Рио-П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Р.Лоуренс Однажды ночью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.ром.Малышева Каждый любит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.ром.Малышева Отравл.жизнь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.ром.Малышева Лучше бы я ос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 Дама с простудой в  (АСТ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гПокуп!Воронин.Пророк- 5.По зову кров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ронин.Пророк-10.Черная безд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тектив:Галкин Крутые игры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гПокуп!Детектив:Челышева Капкан для Л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гПокуп!Детектив:Галкин Других версий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.ром.Малышева Пассажир без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ДПоляк  Все точки над i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ем живет истребитель. 46 побед над Люфтваффе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урмовики Великой Отечественной войны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опная правда войны 1941-1945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МыОкПр  Рядовой Великой войны. От десантника до стрелка НКВД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великих событий ХХ века (юбилейный 100 выпуск)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фы Туринской плащаницы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йд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денич Нефть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Б.Синяя птица: Сказки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Б31.Сказки о потерянном времени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ЛМ.Конек-Горбунок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аев.The Тёлки.Повесть о нен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чувствия ее не обманули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чПКИзР На трибуне реакционера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стральный полет души на уроке физики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ерусалимский синдром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ваный ужин в английском стиле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ная хрестоматия для начальной школы. Внеклассное чтение. Русская литература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рный Баламут. Том 2. Сеть для Миродержцев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рный Баламут. Том 1. Гроза в Безначалье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 Агония страха(АСТ)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 Принц с простудой в  (АСТ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 Покореженное эхо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гПокуп!Жен.ром.Тарасова Формула счаст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н.ром.Володарская Стерва на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солнечной стороне улицы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ют героев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укьяненко(иллюстр).Планета,ко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нжал Зигфрида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ллер. Мое дело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нера в мехах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льтКласСтраницы моей жизни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ЛитУлицРусское варенье и другое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рСаган   И переполнилась чаша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ишковец.Следы на мне.Рассказы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черк Леонардо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ная хрестоматия для нач.школы 1-4 кл.книга 2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ина(м) На Верхней Масловке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мире геральдики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цМедея и ее дети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йлд.Арийцы Основатели европейской цивилизации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тейный комментарий к Земельному кодексу РФ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коны Астрахани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тскБиблМишкина каша: Повести и рассказы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тскБибл Приключения доисторического мальчика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Б.Рассказы о животных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Б.Витя Малеев в школе и дома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ЛМ.Приключения капитана Врунгеля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Б27.Приключения Электроника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зьяДетства.Шляпа Волшебника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Р.Финч Грозовая вспышка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Р.Фэйзер Список холостяков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.ром.Малышева Тамбур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.ром.Малышева Привидения яв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гПокуп!Россия:Андреев Отель н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витина.Тренчкот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гПокуп!МТ.Заложник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ХРоскСтБГДьявол за правым плечом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с.хит.(м)Платова Такси д/анг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НеожРоманАлиби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нера Милосская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рное платье на десерт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хий ангел (2433)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ХРоскСтБГДорогой, я стала ведьмой в эту пятницу!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дреева(бел) Муж за алиби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нилова.Первая жена Иуды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ова.Возвращение миледи. Одна на миллион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н.ром.Успенская Жажда, или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н.ром.Успенская Я вышла заму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ЗЛБерс   Флиртаника всерьез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ыцарь чужой мечты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 Принц с простудой в  (АСТ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гПокуп!Март Погашено кровью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ЛитУлицКазус Кукоцкого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мон искушения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Д       Кекс в большом городе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стСерНОфЕе настоящее имя. Пока сияют звезды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 Лифт в преисподнюю(АСТ)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тБГНО  Хроники амбициозной брюнетки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зрак Монро. Персиковый мед Матильды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ецкий. Рок-н-ролл под Кре-2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ржи меня крепче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ДПоляк  Сжигая за собой мосты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гПокуп!Март Погашено кровью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ДТСтеп   На рандеву с тенью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тектив:(м)Малышева Лицо в те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гПокуп!ЧЯ.Самарина Сепсис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терова.Школа для толстушек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елдон(м/чер).Пески времени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цИскренне Ваш Шурик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икошет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ар.Куин Полночный вальс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 Мертвецы не тоскуют по н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гПокуп!Нескуч.дет:Санников Нефритов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БФ.Зинделл Хранитель времени Н.З.!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ниэль Штайн, переводчик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СЛ.От первого до последнего слова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ледний бог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рачная дочь продюсера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тскБиблМаленький принц. Рассказы и повести. Пче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ВС.Семейная медицинская энциклопедия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 Оставь ее небу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великих дворцов мира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К.Торты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.ром.Малышева Когда отступа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Д        Кулинарная книга лентяйки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Д        Кулинарная книга лентяйки-2. Вкусное путешествие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.Все правила рус.языка нн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тивная ответственность водителей с изменениями, вступающими в силу с 1 января и 1 июля 2008 года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великих праздников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одский.Осенний крик ястреба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сихология стресса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сихОбщен Психология страха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то есть кто в мире животных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 познаю мир (рус.язык)-2 н5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то есть кто в мифологии и религии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ШПочемучкКто есть кто в истории России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юсер козьей морды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ПутьКиЗ  Легкий способ оставаться молодой и привлекательной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 Оставь ее небу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гПокуп!Жен.ром.Дубчак Тарантелла,или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гПокуп!Жен.ром.Осипова Вторая молодос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 познаю мир (книга знаний)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С.Универсальный справочник строителя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великих нобелевских лауреатов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великих олимпийских чемпионов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.Хмел.Вильмонт Плевать на в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хонова.Карина Точка опоры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ДПоляк  Сжигая за собой мосты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гПокуп!Абдуллаев.Когда умирают сл.н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гПокуп!Группа крови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СЛУПервые и последние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эльо(зол/мяг)Заир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гПокуп!Детектив:Канушкин Приб.поезда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иал:Близнецы.Завещание сына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иал:Близнецы.Невеста Христо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ать человека как книгу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андос-24 Основы сыскного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.ром.Малышева Отравл.жизнь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.ром.Малышева Вкус убийства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ДАМ Чувство льда 2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ДАМ Чувство льда 1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/С.Дашкова Источник счастья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вда сталинских репрессий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СПСтроку диктует чувство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СПСтихи о любви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Д       Нежный супруг олигарха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МШил    Курортный роман, или Звезда сомнительного счастья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МШилОсторожно, альфонсы, или Ошибки красивых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ть втроем, или Если любимый ушел к другому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Д       Две невесты на одно место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гПокуп!ШР.Мартин Лунное очарование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.ром.Малышева Никогда не за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ерация "Цитадель"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но:Евдокимов 1612 год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а убиенных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ихиОЛюб Стихи о любви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ятаяИмперДвенадцать подвигов России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лОтНеизВВторая Мировая: война между Реальностями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лОтНеизВ22 июня, или Когда началась Великая Отеч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сОбщнаКД Общаться успешно. Как?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2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ДРубинойАнгел конвойный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СЛУлицк Даниэль Штайн, переводчик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ллер. О любви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зумный мир 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уристка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гПокуп!Воронин.Инкассатор. 4.Фаянс.н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гПокуп!МТ.Убийственные мемуары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гПокуп!Жен.ром.Климов Гран.Таеж.Погон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гПокуп!Жен.ром.Никогда в жизни!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гПокуп!Шпион жизни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пион.стр:Война без антрактов Н.З.!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гПокуп!Воронин.Алкоголик н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Ф.Скок-поскок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гПокуп!ГА Незнанский Чеченский след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гПокуп!МТ.Заложник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н.ром.Седлова Просто Лиза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гПокуп!Россия:Юриков Ночной клуб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Ф.Чудотворец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Ф.Скрытая правда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лова! Неслучайная связь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лышева(нов)Любовь холоднее с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СиЮГалич Александр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чувствия ее не обманули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овый кодекс РФ. Части первая и вторая. Текст с изменениями и дополнениями на 15 мая 2008 года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ейший справочник кадровика 2008. 2-е изд., исправленное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ентарий к Уголовно-процессуальному кодексу РФ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СиЮТэффи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КХХСлучаи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пка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Р.Финч Грозовая вспышка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гПокуп!ШР.Мэллори Маскарад для маркиз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КХХМастер и Маргарита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великих тайн России ХХ века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уризм. Безопасность в программах туров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Р.Мартин Цыганский барон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пулярный географический энциклопедический словарь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лепленная страстью 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очник психолога средней школы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терова!Кошки - мышки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стяная нога (8553)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дреева(нов)Грозы медового ме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дреева(м) Стикс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</w:t>
            </w:r>
          </w:p>
        </w:tc>
        <w:tc>
          <w:tcPr>
            <w:tcW w:w="6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дреева(Гла)Стикс-2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и цвета крови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он негодяев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до негодяев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на Рубина Почерк леонардо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2:14:00Z</dcterms:created>
  <dc:creator>Обработка</dc:creator>
  <dc:description/>
  <cp:keywords/>
  <dc:language>en-US</dc:language>
  <cp:lastModifiedBy>User</cp:lastModifiedBy>
  <cp:lastPrinted>2008-08-28T15:31:00Z</cp:lastPrinted>
  <dcterms:modified xsi:type="dcterms:W3CDTF">2008-09-01T12:14:00Z</dcterms:modified>
  <cp:revision>2</cp:revision>
  <dc:subject/>
  <dc:title>Наименование</dc:title>
</cp:coreProperties>
</file>