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ФИК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9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4680"/>
        <w:gridCol w:w="1373"/>
        <w:gridCol w:w="1271"/>
        <w:gridCol w:w="1271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Автор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-во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Голицынский Ю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*Грамматика англ.яз.Голицынский(6-е изд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Голицынский Ю,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*Грамматика англ.яз.Голицынский.Ключ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Александрова Н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Александрова.Мальтийская головолом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Хведченя Л.В.,,</w:t>
            </w:r>
          </w:p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Хорень Р.В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Английский язык для поступ.в ВУЗ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етров М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И.Боевое искусство шаолиня.История,теория и прак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Рубайлов В.Ю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И.Кикбоксинг для начинающих: практическое руковод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Линдер И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И.Тайцзытуйшоу.</w:t>
            </w:r>
          </w:p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оступные способы быть здоровым и защищенны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етров М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И.Техника и тренировка боксера.Практическое пособ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ольшая хрестоматия для начальной школ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Асадов Э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П.Асадов.Избранно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стровский А.Н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Школ.Островский.Пье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ильмонт 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ИЛЬМОНТ(м).Плевать на все с высокой секвой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ельникова И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НЛ.Александра-наказание Господн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ельникова И.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НЛ.Антик с гвоздико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ельникова И.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НЛ.Грех во спас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ербинина В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НЛ.Званый ужин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ельникова И.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НЛ.Невеста по наследств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ельникова И.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НЛ.Неоконченный романс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Абатуров В.В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ОНВ.Неизвестные трагедии Великой Отечественной</w:t>
            </w:r>
          </w:p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ражения без побе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ПНШ.Былины,летописи,сказ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елтистов 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ПНШ.Миллион и один день канику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Шварц 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ПНШ.Сказки.Шварц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стер Г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Ч.Вредные советы.Сказки и сказочные истор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ашкова П.В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ашкова.Источник счастья.кн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алинина Д.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Д(м).Красотка на все ру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арт М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арт.Обезьяний рефлекс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лянин 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АФ.Аарг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ротопович Л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ткуда пришли Индиго?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Ципоркина И.,Кабанова 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ракт.псих.Взрослые дети,или инструкция для родител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Ципоркина И.,Кабанова 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ракт.псих.Домашняя дипломатия,или как установить отнош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влева В.В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сихология семейных отношений.Построй свою семью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астернак Б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Э.Пастернак.Избранно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ознесенский 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ЭЗ.Вознесенский.Избранно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Рубина Д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РУБИНА(м).Астральный полет души на уроке физ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нт-Экзюпери 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нт-Экзюпери.Маленький принц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нт-Экзюпери 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нт-Экзюпери.Маленький принц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рова М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РОВА(м).Ангел в камуфляж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рова М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ЕРОВА(м).Попытка не пыт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жилман Артур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.Сарацины:от древнейших времен до падения Багдад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Улицкая Л.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УЛИЦКАЯ(м).Сонеч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Улицкая Л.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Улицкая.Люди нашего цар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рылов Г.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УМ.Чудеса св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лянин 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Ф.Отстрел невес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лянин А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Ф.Рыжий рыцар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елтистов Е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ШБ.Приключения Электрон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яда М.Г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ЭДВ.Авиация и флот:рекорды,достижения,открыт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Гергова А.Т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Я познаю мир.Кухни народов ми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олянская И.И,Ионина Н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Я познаю мир.Праздники народов ми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ВСЕГО: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sz w:val="32"/>
                <w:szCs w:val="32"/>
              </w:rPr>
            </w:pPr>
            <w:r>
              <w:rPr>
                <w:rFonts w:cs="Arial CYR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16:00Z</dcterms:created>
  <dc:creator>ЦОД</dc:creator>
  <dc:description/>
  <cp:keywords/>
  <dc:language>en-US</dc:language>
  <cp:lastModifiedBy>User</cp:lastModifiedBy>
  <cp:lastPrinted>2008-08-28T15:17:00Z</cp:lastPrinted>
  <dcterms:modified xsi:type="dcterms:W3CDTF">2008-09-01T12:16:00Z</dcterms:modified>
  <cp:revision>2</cp:revision>
  <dc:subject/>
  <dc:title>Приложение к муниципальному контракту</dc:title>
</cp:coreProperties>
</file>