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2.09.200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рос котировок цен № 77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ые господа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Ленинского района г.Астрахани (414040, г.Астрахань, у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к. Королева, д.26,тел.54-06-54,54-06-60 факс.54-40-30), предусматривает размещение  заказа </w:t>
      </w:r>
      <w:r>
        <w:rPr>
          <w:rFonts w:cs="Times New Roman" w:ascii="Times New Roman" w:hAnsi="Times New Roman"/>
          <w:b/>
          <w:sz w:val="24"/>
          <w:szCs w:val="24"/>
        </w:rPr>
        <w:t>на устройство ограждения дворовой территории жилого дома № 5 по ул. Беринг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и объем рабо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грунта вручную в траншеях глубиной до 2м без креплений с откосами. Группа грунтов:2 – 2м3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пание ям вручную без креплений для стоек и столбов без откосов глубиной до 0,7 м группа грунтов:2 – 0,48 м3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сыпка вручную траншей, пазух, котлованов и ям, группа грунтов: 1 – 1м3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стройство основания под фундаменты: щебеночного – 0,01 м3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ойство фундаментов-столбов: бетонных – 0,375 м3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ойство ленточных фундаментов: бетонных – 2м3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нтаж стоек ограждения и других конструкций. закрепляемых на фундаментах – 0,22 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нтаж металлических конструкций обрамления ограждения из уголка 35*35 – 0,16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онтаж ограждений из металлосайдинга (профлист) – 0,16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асляная окраска металлических поверхностей: решеток, переплетов и т.п.,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окрасок 2 обрамления уголком  - 4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сляная окраска металлических поверхностей: стоек ограждения стальных балок, труб диаметром более 50мм и т.п., количество окрасок 2  - 8м2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ая стоимость выполняемых работ  – 61478 руб., включает все необходимые расходы и обязательные платежи, страхование строительных рисков 3%, НДС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рок выполнения работ – 14 дней с момента заключения контракт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ты оплачиваются из городского бюджета, безналичный расчет, авансирование 30%, полный расчет после подписания акта выполненных работ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заключается с поставщиком, указавшим наименьшую цену. Договор с победителем должен быть заключен не ранее 5-ти дней и не позднее 20 дней после размещения протокола на сайте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Вашего согласия выполнить данные работы просим предоставить котировку цен по вышеуказанному адресу каб.№ 20 в срок до   08.09.08г.  включительно  до 17ч.30мин. Телефон для справок 54-06-54, 54-06-60 факс 54-40-30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предлагаемой продукции должна быть указана с учетом затрат на уплату обязательных платеже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яем Вас, что направление заказчиком запроса котировки цен и предоставление поставщиком котировки не накладывает на стороны никаких дополнительных обязательст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: 1.Запрос заявка</w:t>
      </w:r>
    </w:p>
    <w:p>
      <w:pPr>
        <w:pStyle w:val="Normal"/>
        <w:spacing w:before="0" w:after="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ект контрак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мэра города по территории –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Ленинского района</w:t>
        <w:tab/>
        <w:tab/>
        <w:tab/>
        <w:tab/>
        <w:t>Р.Р.Хаджае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запросу котировок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 (котировка цен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оставку продукции для муниципальных нужд города Астрахан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у 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заказчика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кт 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товара, работ, услуг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вщик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, место нахождения (для юридического лица), Ф.И.О.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жительства (для физического лица), банковские реквизи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ника размещения заказ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поставки  товара (выполнения работ, оказания услуг)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и и условия оплаты поставок товаров, выполнения работ, оказания услуг 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словиями оплаты согласн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</w:t>
        <w:tab/>
        <w:tab/>
        <w:t>_____________</w:t>
        <w:tab/>
        <w:t>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 руководителя, печать)</w:t>
        <w:tab/>
        <w:tab/>
        <w:t xml:space="preserve">        (дата)</w:t>
        <w:tab/>
        <w:tab/>
        <w:tab/>
        <w:t xml:space="preserve">     (телефон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1:52:00Z</dcterms:created>
  <dc:creator>Munzak2</dc:creator>
  <dc:description/>
  <cp:keywords/>
  <dc:language>en-US</dc:language>
  <cp:lastModifiedBy>Munzak2</cp:lastModifiedBy>
  <dcterms:modified xsi:type="dcterms:W3CDTF">2008-09-01T12:20:00Z</dcterms:modified>
  <cp:revision>2</cp:revision>
  <dc:subject/>
  <dc:title/>
</cp:coreProperties>
</file>