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51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26 августа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устройство пожарной сигнализации, звукового оповещения и указателей  «Выход» в НШДС № 69 1-й корпус по адресу ул. Яблочкова, 1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78280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Условия оказания услуг:</w:t>
      </w:r>
      <w:r>
        <w:rPr>
          <w:b/>
          <w:sz w:val="24"/>
          <w:szCs w:val="24"/>
          <w:u w:val="single"/>
        </w:rPr>
        <w:t xml:space="preserve"> Стоимость услуг должна включать расходы на доставку материала в НШДС № 69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41 г. Астрахань, ул. Яблочкова, 1, тел: 36-16-05 НШДС № 69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1.09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1.09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       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Н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 Срок оказания  услуг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ных услуг 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08-26T15:21:00Z</cp:lastPrinted>
  <dcterms:modified xsi:type="dcterms:W3CDTF">2008-08-26T11:22:00Z</dcterms:modified>
  <cp:revision>99</cp:revision>
  <dc:subject/>
  <dc:title>ЗАПРОС КОТИРОВКИ ЦЕН</dc:title>
</cp:coreProperties>
</file>