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«___»___________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 С. Меркулов, действующего на основании  Положения «Об администрации Советского района г. Астрахани» с одной стороны, и                            , именуемое в дальнейшем «Подрядчик»,   в лице действующего на основании     ,  с другой стороны,   заключили на основании протокола заседания  единой комиссии по размещению заказа №  от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ремонту малых архитектурных форм и благоустройство территории по ул. Н. Островского, 62 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40 дней с момента заключения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</w:t>
      </w:r>
      <w:r>
        <w:rPr>
          <w:lang w:val="en-US" w:eastAsia="en-US"/>
        </w:rPr>
        <w:t xml:space="preserve"> несет ответственность в форме неустойки в размере 1/300 действующей на день уплаты ставки  рефинансирования  ЦБ   РФ за каждый день просрочки</w:t>
      </w:r>
      <w:r>
        <w:rPr>
          <w:color w:val="000000"/>
          <w:lang w:val="en-US" w:eastAsia="en-US"/>
        </w:rPr>
        <w:t xml:space="preserve">  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29:00Z</dcterms:created>
  <dc:creator>Админ</dc:creator>
  <dc:description/>
  <dc:language>en-US</dc:language>
  <cp:lastModifiedBy>Админ</cp:lastModifiedBy>
  <dcterms:modified xsi:type="dcterms:W3CDTF">2008-08-21T13:32:00Z</dcterms:modified>
  <cp:revision>3</cp:revision>
  <dc:subject/>
  <dc:title>МУНИЦИПАЛЬНЫЙ КОНТРАКТ</dc:title>
</cp:coreProperties>
</file>