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__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"/>
        <w:spacing w:lineRule="auto" w:line="240"/>
        <w:jc w:val="center"/>
        <w:rPr/>
      </w:pPr>
      <w:r>
        <w:rPr>
          <w:b/>
        </w:rPr>
        <w:t xml:space="preserve">          </w:t>
      </w:r>
      <w:r>
        <w:rPr>
          <w:b/>
        </w:rPr>
        <w:t>МОУ «Гимназия № 1» 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>«____» _________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МОУ «Гимназия № 1»</w:t>
      </w:r>
      <w:r>
        <w:rPr>
          <w:b/>
        </w:rPr>
        <w:t xml:space="preserve"> </w:t>
      </w:r>
      <w:r>
        <w:rPr/>
        <w:t xml:space="preserve"> комитета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>, в лице директора Стояновой Л.В. действующего на основании Устава, с одной стороны, и _</w:t>
      </w:r>
      <w:r>
        <w:rPr>
          <w:b/>
        </w:rPr>
        <w:t>_________________________________</w:t>
      </w:r>
      <w:r>
        <w:rPr/>
        <w:t xml:space="preserve">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__________________________________________, действующего на основании ______________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№ ____ от ____________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</w:t>
      </w:r>
      <w:r>
        <w:rPr/>
        <w:t xml:space="preserve">осуществить установку, монтаж оборудования, провести обучение преподавательского состава (не менее 5 раб дней; по 2 часа в день, а 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2. Наименование и количество товара: </w:t>
      </w:r>
      <w:r>
        <w:rPr/>
        <w:t>электронные  интерактивные доски (в 2 кабинета) согласно приложенной спецификации, являющейся  неотъемлемой частью настоящего контракта (с установкой, монтажом оборудования, обучением преподавательского состава (не менее 5 раб дней; по 2 часа в день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управления качество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-2001,сертификат соответствия РОСТЕСТ, санитарно – эпидемиологическое заключение на компьютерную технику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______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>3.1. Срок поставки  товара _____________________________________________________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____________________________________________________________________________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 Общая стоимость поставляемого товара с НДС, доставкой,</w:t>
      </w:r>
      <w:r>
        <w:rPr/>
        <w:t xml:space="preserve"> установкой, монтажом оборудования,  обучением преподавательского состава (не менее 5 раб дней; по 2 часа в день)</w:t>
      </w:r>
      <w:r>
        <w:rPr>
          <w:sz w:val="24"/>
          <w:szCs w:val="24"/>
        </w:rPr>
        <w:t xml:space="preserve"> составляет ____________________________________________________ рублей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2. Условие об авансе________________________________________________________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________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___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____» __________ 2008 г.  по протоколу   №  _______  от _____________________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вступает в силу с момента подписания его сторонами и действует до ___________________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"/>
              <w:rPr/>
            </w:pPr>
            <w:r>
              <w:rPr/>
              <w:t xml:space="preserve">                            </w:t>
            </w:r>
            <w:r>
              <w:rPr/>
              <w:t>"_____"___________200__г.</w:t>
            </w:r>
          </w:p>
          <w:p>
            <w:pPr>
              <w:pStyle w:val="2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подпись    м.п.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бразованию и науке </w:t>
            </w:r>
          </w:p>
          <w:p>
            <w:pPr>
              <w:pStyle w:val="Normal"/>
              <w:jc w:val="both"/>
              <w:rPr/>
            </w:pPr>
            <w:r>
              <w:rPr/>
              <w:t>__________________ И.С.Рычагов</w:t>
            </w:r>
          </w:p>
          <w:p>
            <w:pPr>
              <w:pStyle w:val="Normal"/>
              <w:jc w:val="both"/>
              <w:rPr/>
            </w:pPr>
            <w:r>
              <w:rPr/>
              <w:t>«___»__________200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заказ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консульт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  <w:t>Приложение к муниципальному контракту №      от ______________2008г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tbl>
      <w:tblPr>
        <w:tblW w:w="10158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6"/>
        <w:gridCol w:w="2410"/>
        <w:gridCol w:w="1435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ind w:left="456" w:hanging="0"/>
              <w:jc w:val="both"/>
              <w:rPr/>
            </w:pPr>
            <w:r>
              <w:rPr/>
              <w:t>Кол-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ind w:left="456" w:hanging="0"/>
              <w:rPr/>
            </w:pPr>
            <w:r>
              <w:rPr/>
              <w:t>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Цен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вщик:</w:t>
      </w:r>
      <w:r>
        <w:rPr>
          <w:b/>
        </w:rPr>
        <w:t xml:space="preserve">  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___________                                                                                     ______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М.П.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7-05-08T09:09:00Z</cp:lastPrinted>
  <dcterms:modified xsi:type="dcterms:W3CDTF">2008-08-15T10:10:00Z</dcterms:modified>
  <cp:revision>67</cp:revision>
  <dc:subject/>
  <dc:title>Приложение 5</dc:title>
</cp:coreProperties>
</file>