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 23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Дата: 14.08.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казчик: </w:t>
      </w:r>
      <w:r>
        <w:rPr>
          <w:b/>
          <w:sz w:val="24"/>
          <w:szCs w:val="24"/>
        </w:rPr>
        <w:t xml:space="preserve">МОШИ «Школа – интернат № 3» 414045; г. Астрахань; ул. Ахшарумова, 80; тел. 35-15-42 </w:t>
      </w:r>
      <w:r>
        <w:rPr>
          <w:sz w:val="24"/>
          <w:szCs w:val="24"/>
        </w:rPr>
        <w:t>предусматривает осуществить закупку способом запроса котировки цен следующую продукцию</w:t>
      </w:r>
      <w:r>
        <w:rPr>
          <w:b/>
          <w:sz w:val="24"/>
          <w:szCs w:val="24"/>
        </w:rPr>
        <w:t>:  Фрукты для МОШИ «Школа – интернат № 3»согласно ГОСТу допускается ТУ производителя, производитель – Россия (или эквивалент), согласно приложению № 1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 w:val="24"/>
          <w:szCs w:val="24"/>
        </w:rPr>
        <w:t>Сроки поставки продукции:</w:t>
      </w:r>
      <w:r>
        <w:rPr>
          <w:b/>
          <w:sz w:val="24"/>
          <w:szCs w:val="24"/>
        </w:rPr>
        <w:t xml:space="preserve"> с момента заключения контракта по 30 сентября 2008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Максимальная цена контракта – </w:t>
      </w:r>
      <w:r>
        <w:rPr>
          <w:b/>
          <w:sz w:val="24"/>
          <w:szCs w:val="24"/>
        </w:rPr>
        <w:t xml:space="preserve">186 000 рублей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left" w:pos="567" w:leader="none"/>
          <w:tab w:val="left" w:pos="1701" w:leader="none"/>
        </w:tabs>
        <w:rPr/>
      </w:pPr>
      <w:r>
        <w:rPr>
          <w:sz w:val="24"/>
          <w:szCs w:val="24"/>
        </w:rPr>
        <w:t xml:space="preserve">Условия поставки: </w:t>
      </w:r>
      <w:r>
        <w:rPr>
          <w:b/>
          <w:sz w:val="24"/>
          <w:szCs w:val="24"/>
        </w:rPr>
        <w:t>Поставка товара осуществляется личным автотранспортом поставщика, отдельными партиями по заявкам МОШИ «Школы-интерната № 3». Продукты питания должны быть расфасованы в герметичную упаковк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Цена предлагаемых продуктов питания должна  быть указана с учетом на транспортировку, упаковку, страхование, уплату таможенных пошлин, налогов, сборов и других обязательных платежей. С обязательным предоставлением сертификатов соответствия нормативам ГОСТа. 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 w:val="24"/>
          <w:szCs w:val="24"/>
        </w:rPr>
        <w:t xml:space="preserve">Место подачи котировочных заявок: </w:t>
      </w:r>
      <w:r>
        <w:rPr>
          <w:b/>
          <w:sz w:val="24"/>
          <w:szCs w:val="24"/>
        </w:rPr>
        <w:t>414045; г. Астрахань; ул. Ахшарумова, 80; тел. 35-15-42; МОШИ «Школа – интернат № 3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Срок подачи котировочных заявок (дата и время): </w:t>
      </w:r>
      <w:r>
        <w:rPr>
          <w:b/>
          <w:sz w:val="24"/>
          <w:szCs w:val="24"/>
        </w:rPr>
        <w:t>до 17:30 часов 20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 поставок товаров (выполнения работ, оказания услуг)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производится по мере поступления денежных средств, но не позднее 30 дней со дня поставки продуктов питания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Срок подписания муниципального контракта: </w:t>
      </w:r>
      <w:r>
        <w:rPr>
          <w:b/>
          <w:sz w:val="24"/>
          <w:szCs w:val="24"/>
        </w:rPr>
        <w:t>не ранее 5 дней со дня размещения на официальном сайте протокола рассмотрения и оценки котировочных заявок, и не позднее, чем через 20 дней со дня подписания указанного протокол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414045; г. Астрахань; ул. Ахшарумова, 80; МОШИ «Школа – интернат № 3»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___________________   А.И. Никитин                                          </w:t>
      </w:r>
      <w:r>
        <w:rPr>
          <w:sz w:val="24"/>
          <w:szCs w:val="24"/>
          <w:u w:val="single"/>
        </w:rPr>
        <w:t>Директор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подпись, печать)                                                                    (должность)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10055</wp:posOffset>
                </wp:positionV>
                <wp:extent cx="5829300" cy="3502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50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5218"/>
                              <w:gridCol w:w="1134"/>
                              <w:gridCol w:w="2268"/>
                            </w:tblGrid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21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ъ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   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                                                                 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  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     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IV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блоки (1 шт. не менее 125 г.) свежие, согласно ГОСТа, допускается ТУ производителя, производитель – Россия (или эквивалент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уши свежие, согласно ГОСТа, допускается ТУ производителя, производитель – Россия (или эквивален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сики свежие, согласно ГОСТа, допускается ТУ производителя, производитель – Россия (или эквивалент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хофрукты  согласно ГОСТа, допускается ТУ производителя, производитель – Россия (или эквивалент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5.75pt;mso-wrap-distance-left:0pt;mso-wrap-distance-right:9pt;mso-wrap-distance-top:0pt;mso-wrap-distance-bottom:0pt;margin-top:134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5218"/>
                        <w:gridCol w:w="1134"/>
                        <w:gridCol w:w="2268"/>
                      </w:tblGrid>
                      <w:tr>
                        <w:trPr>
                          <w:trHeight w:val="1275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21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Объем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   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                                                                 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  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II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     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V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блоки (1 шт. не менее 125 г.) свежие, согласно ГОСТа, допускается ТУ производителя, производитель – Россия (или эквивалент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уши свежие, согласно ГОСТа, допускается ТУ производителя, производитель – Россия (или эквивален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сики свежие, согласно ГОСТа, допускается ТУ производителя, производитель – Россия (или эквивалент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101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хофрукты  согласно ГОСТа, допускается ТУ производителя, производитель – Россия (или эквивалент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8"/>
          <w:szCs w:val="28"/>
        </w:rPr>
        <w:t>Приложение к запросу № 23 от 14.08.2008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запросу котирово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jc w:val="center"/>
        <w:rPr/>
      </w:pPr>
      <w:r>
        <w:rPr>
          <w:sz w:val="24"/>
          <w:szCs w:val="24"/>
        </w:rPr>
        <w:t>Кому</w:t>
      </w:r>
      <w:r>
        <w:rPr>
          <w:sz w:val="24"/>
          <w:szCs w:val="24"/>
          <w:u w:val="single"/>
        </w:rPr>
        <w:t xml:space="preserve">:  МОШИ «Школа-интернат среднего (полного) общего образования   №3 комитет по образованию и науки администрация города Астрахань 414015 г. Астрахань, ул. Ахшарумова,80 тел.: 33-07-88; 35-15-42  </w:t>
      </w:r>
      <w:r>
        <w:rPr>
          <w:sz w:val="24"/>
          <w:szCs w:val="24"/>
        </w:rPr>
        <w:t xml:space="preserve">                                                                                                     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Поставщик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2.Наименование, характеристики и  количество поставляемых товаров,   объем работ или    услуг  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3.Срок поставки товара (выполнения работ, оказания  услуг)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4.Место  доставки  товаров, место  выполнения  работ, оказания услуг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дпись руководителя, печать)                   (дата)                          (телефо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276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2:31:00Z</dcterms:created>
  <dc:creator>User</dc:creator>
  <dc:description/>
  <cp:keywords/>
  <dc:language>en-US</dc:language>
  <cp:lastModifiedBy>User</cp:lastModifiedBy>
  <cp:lastPrinted>2008-03-26T08:05:00Z</cp:lastPrinted>
  <dcterms:modified xsi:type="dcterms:W3CDTF">2008-08-14T10:44:00Z</dcterms:modified>
  <cp:revision>14</cp:revision>
  <dc:subject/>
  <dc:title>ЗАПРОС КОТИРОВКИ ЦЕН № 21</dc:title>
</cp:coreProperties>
</file>