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Проект: 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 Астрахань «___»____________2008 г.</w:t>
        <w:br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 - главы администрации Советского района Н. С.Меркулов, действующего на основании  Положения «Об администрации Советского района г. Астрахани» с одной стороны, и                            , именуемое в дальнейшем «Подрядчик»,   в лице действующего на основании     ,  с другой стороны,   заключили на основании протокола заседания  единой комиссии по размещению заказа №  от                                        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по устройству металлических дверей в подъездах дома 12 корпус 1 по ул. Космонавтов Советского района г. Астрахани, согласно сметно-технической  документаци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2.1 Стоимость работы, подлежащей выполнению, составляет   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навливается следующий порядок оплаты работ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 путем перечисления на расчетный счет Подрядчик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ПОРЯДОК ВЫПОЛНЕНИЯ РАБОТ, ПРИЕМКИ РЕЗУЛЬТАТОВ РАБОТЫ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уполномоченным  «Заказчи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 «Заказчика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казчик» обязуется  содействовать  «Подрядчику» в выполнении работ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заключения контракта в трехдневный срок обеспечить доступ к объекту подряда, о чем составить акт о передаче строительной площадки (зданий, сооружений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«Подрядчику» сметную документац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Если «Заказчик» не выполнит в сроки все свои обязательства, предусмотренные п.3.5. настоящего муниципального контракта, что приведет к задержке выполнения работ, то «Подрядчик» освобождается на этот период от уплаты штрафа за просрочку его исполнения обязатель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. При приемке работ уполномоченное лицо «Заказчика» в присутсвии представителя «Подрядчика» обеспечивает проверку объема и качества выполненных работ на соответсвие требованиям настоящего контракта и требованиями законодательст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9. При обнаружении несоответствия объема и качества выполенных работ требованиям стандартов, условиям настоящего контракта, уполномоченное должностное лицо «Заказчика» приостанавливливает дальнейшую приемку работ и незамедлительно информирует руководителя «Заказчика».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0. «Заказчик» формирует комиссию для составления акта, в котором указывается перечень  и характер выявленных при приемке недостатков. Акт направляется «Заказчиком» «Подрядчику» в день его подписания комисси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 «Подрядчик», получивший уведомление о недостатках поставленного товара обязан без промедления приступить к их устранению. В случае нарушения «Подрядчиком» согласованных «Заказчиком» сроков устранения, «Подрядчик» несет ответственность в порядке, предусмотренном настоящим контрактом и действующим законодательством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2.  Если в течении 2-х лет после приемки работы  были обнаружены скрытые недостатки, то «Заказчик»  должен известить об этом «Подрядчика», который за свой счет обязан устранить выявленных недостатк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3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30 дней с момента заключения контрак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>6.3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6.4. Подрядчик в  случае  не  исполнения  своих   обязательств по контракту</w:t>
      </w:r>
      <w:r>
        <w:rPr>
          <w:lang w:val="en-US" w:eastAsia="en-US"/>
        </w:rPr>
        <w:t xml:space="preserve"> несет ответственность в форме неустойки в размере 1/300 действующей на день уплаты ставки  рефинансирования  ЦБ   РФ за каждый день просрочки</w:t>
      </w:r>
      <w:r>
        <w:rPr>
          <w:color w:val="000000"/>
          <w:lang w:val="en-US" w:eastAsia="en-US"/>
        </w:rPr>
        <w:t xml:space="preserve">  на  расчетный счет Заказчика.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>6.5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8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дву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строительный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по территории 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Н. С. Меркул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39:00Z</dcterms:created>
  <dc:creator>Админ</dc:creator>
  <dc:description/>
  <dc:language>en-US</dc:language>
  <cp:lastModifiedBy>Админ</cp:lastModifiedBy>
  <dcterms:modified xsi:type="dcterms:W3CDTF">2008-08-13T14:12:00Z</dcterms:modified>
  <cp:revision>5</cp:revision>
  <dc:subject/>
  <dc:title>МУНИЦИПАЛЬНЫЙ КОНТРАКТ</dc:title>
</cp:coreProperties>
</file>