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50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13 августа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ремонтные работы: ремонт крыльца и тамбура в МДОУ № 81  по ул. Ахтубинская, 6А.   Сметы на ремонтные работы можно получить по адресу: 414024, г. Астрахань, ул. Б. Хмельницкого, 29, каб. № 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67365 руб. (с НДС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61385 руб. (без НДС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Условия выполнения рабо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наличие лицензии на выполнение данного вида работ </w:t>
      </w:r>
      <w:r>
        <w:rPr/>
        <w:t xml:space="preserve"> </w:t>
      </w:r>
      <w:r>
        <w:rPr>
          <w:b/>
          <w:sz w:val="24"/>
          <w:szCs w:val="24"/>
          <w:u w:val="single"/>
        </w:rPr>
        <w:t>соблюдение действующих правил и норм охраны труда, техники безопасности и охраны окружающей среды с применением материалов, соответствующих ГОСТам и требованиям технических условий и сертификату качества. Стоимость работ должна включать расходы на доставку материала в МДОУ № 81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414041 г. Астрахань, ул. Ахтубинская, 6А, тел: 36-51-84 МДОУ № 81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19.08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и копию лицензии на выполнение данного вида работ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аверенную участником размещения заказа</w:t>
      </w:r>
      <w:r>
        <w:rPr>
          <w:b/>
          <w:sz w:val="24"/>
          <w:szCs w:val="24"/>
        </w:rPr>
        <w:t>),</w:t>
      </w:r>
      <w:r>
        <w:rPr>
          <w:b/>
          <w:i/>
          <w:sz w:val="28"/>
          <w:szCs w:val="28"/>
        </w:rPr>
        <w:t xml:space="preserve"> указать систему налогообложения,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19.08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 объем работ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3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 доставки  товаров, место  выполнения  работ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и науке администрации города Астрахани, 414024 г. Астрахань, ул. Б.Хмельницкого, 29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08-13T16:01:00Z</cp:lastPrinted>
  <dcterms:modified xsi:type="dcterms:W3CDTF">2008-08-13T12:02:00Z</dcterms:modified>
  <cp:revision>97</cp:revision>
  <dc:subject/>
  <dc:title>ЗАПРОС КОТИРОВКИ ЦЕН</dc:title>
</cp:coreProperties>
</file>