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 (проект)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змездного оказания услуг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Астрахань</w:t>
        <w:tab/>
        <w:tab/>
        <w:tab/>
        <w:tab/>
        <w:tab/>
        <w:tab/>
        <w:t xml:space="preserve">                                     «___»_________2008 г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дминистрация Ленинского района, в лице заместителя мэра города по территории – главы администрации Ленинского района Хаджаева Рината Рашитовича, действующего на основании Положения об администрации Ленинского района, именуемого в дальнейшем Заказчик, и 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>, в лице ______________, действующего на основании ____________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именуемый в дальнейшем Исполнитель, в соответствии в законодательством РФ и на основании протокола заседания котировочной комиссии №____ от  _____________-. закл</w:t>
      </w:r>
      <w:r>
        <w:rPr>
          <w:rFonts w:cs="Times New Roman" w:ascii="Times New Roman" w:hAnsi="Times New Roman"/>
          <w:sz w:val="20"/>
          <w:szCs w:val="20"/>
        </w:rPr>
        <w:t>ючили настоящий контракт о нижеследующем: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Предмет контра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1. Исполнитель обязуется осуществить </w:t>
      </w:r>
      <w:r>
        <w:rPr>
          <w:rFonts w:cs="Times New Roman" w:ascii="Times New Roman" w:hAnsi="Times New Roman"/>
          <w:b/>
          <w:sz w:val="20"/>
          <w:szCs w:val="20"/>
        </w:rPr>
        <w:t>поставку, установку и обслуживание программного обеспечения ПК «Гранд-Смета» версия  «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tandart</w:t>
      </w:r>
      <w:r>
        <w:rPr>
          <w:rFonts w:cs="Times New Roman" w:ascii="Times New Roman" w:hAnsi="Times New Roman"/>
          <w:b/>
          <w:sz w:val="20"/>
          <w:szCs w:val="20"/>
        </w:rPr>
        <w:t xml:space="preserve">»,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казчик  обязуется своевременно оплатить Исполнителю стоимость данных услуг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Исполнитель обязуется оказать данные услуги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3. Данные работы необходимо производить  в течении 3 дней с момента заключения контракта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Качество, комплектность и гарантийный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. Исполнитель гарантирует качественность и своевременность выполняемых работ (услуг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При необходимости исполнитель обязан выдать заказчику гарантию качества, либо иные документы на оказанные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В случае выявления недостатков при выполнении работ, исполнитель обязан в течение 1 дня устранить их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Стоимость контракта и порядок расчет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Стоимость оказываемых услуг  определена протоколом №___ от _________ и составляет 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рубл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Исполнитель оказывает услуги в сроки указанные заказчиком и  подготавливает акт выполнен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3. Денежные средства за выполненные работы перечисляются после подписания акта выполненных работ на расчетный счет Исполнителя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Срок действия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 Настоящий контракт вступает в силу с момента подписания его сторонами и действует до полного исполнения сторонами своих обязательств по контрак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 случае не выполнения работ (услуг) в установленные сроки по вине Исполнителя Заказчик имеет право одностороннего  расторжения контракта с последующим применением к Исполнителю санкций в размере 1% за каждый день просрочки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Ответственность сторо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Исполнитель в случае неисполнения своих обязательств по контракту уплачивает пени в размере 3% от стоимости контракта на расчетный счет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Исполнитель ни полностью, ни частично не вправе  передавать (уступать третьему лицу) свои обязательства по настоящему контрак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я на исполнение обязательств по договору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Разрешение спо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Все споры и разногласия между сторонами, возникшие в период действия настоящего контракта, разрешаются путем переговоров, составления дополнительного соглашения подписываемого обеими сторонами в установленном законном порядке, являющегося неотъемлемой частью настоящего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В случае неурегулирования споров и разногласий путем переговоров, спор подлежит рассмотрению в порядке, установленном действующе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Во всем остальном, что не предусмотрено настоящим контракт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Проч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Настоящий контракт составлен в трех подлинных экземплярах, по одному для каждой из сторон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Реквизиты и подписи сторо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05:00Z</dcterms:created>
  <dc:creator>Munzak2</dc:creator>
  <dc:description/>
  <cp:keywords/>
  <dc:language>en-US</dc:language>
  <cp:lastModifiedBy>Munzak2</cp:lastModifiedBy>
  <dcterms:modified xsi:type="dcterms:W3CDTF">2008-08-13T05:08:00Z</dcterms:modified>
  <cp:revision>2</cp:revision>
  <dc:subject/>
  <dc:title/>
</cp:coreProperties>
</file>