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08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ок цен № 7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нинского района г.Астрахани (414040, г.Астрахань, у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. Королева, д.26,тел.54-06-54,54-06-60 факс.54-40-30), предусматривает размещение  заказа </w:t>
      </w:r>
      <w:r>
        <w:rPr>
          <w:rFonts w:cs="Times New Roman" w:ascii="Times New Roman" w:hAnsi="Times New Roman"/>
          <w:b/>
          <w:sz w:val="24"/>
          <w:szCs w:val="24"/>
        </w:rPr>
        <w:t>на покупку, установку и обслуживание программного обеспечения ПК «Гранд-Смета» версия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tandart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объем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 «Гранд-Смета» версия  «</w:t>
      </w:r>
      <w:r>
        <w:rPr>
          <w:rFonts w:cs="Times New Roman" w:ascii="Times New Roman" w:hAnsi="Times New Roman"/>
          <w:sz w:val="24"/>
          <w:szCs w:val="24"/>
          <w:lang w:val="en-US"/>
        </w:rPr>
        <w:t>Standart</w:t>
      </w:r>
      <w:r>
        <w:rPr>
          <w:rFonts w:cs="Times New Roman" w:ascii="Times New Roman" w:hAnsi="Times New Roman"/>
          <w:sz w:val="24"/>
          <w:szCs w:val="24"/>
        </w:rPr>
        <w:t>» в количестве 6 мест по цене 29000 руб.за 1 ме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тоимость  заказа – 174000  руб., включает все необходимые расходы и обязательные платежи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ок выполнения работ – в течение 3 рабочих дней с момента заключения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оплачиваются из городского бюджета, безналичный расчет, полный расчет после подписания акта выполненных рабо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с поставщиком, указавшим наименьшую цену. Договор с победителем должен быть заключен не ранее 5-ти дней и не позднее 20 дней после размещения протокола на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 19.08.2008г.  включительно  до 17ч.30мин. Телефон для справок 54-06-54, 54-06-60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: 1.Запрос-заявка 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роект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Ленинского района</w:t>
        <w:tab/>
        <w:tab/>
        <w:tab/>
        <w:tab/>
        <w:t>Р.Р.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4:47:00Z</dcterms:created>
  <dc:creator>Munzak2</dc:creator>
  <dc:description/>
  <cp:keywords/>
  <dc:language>en-US</dc:language>
  <cp:lastModifiedBy>Munzak2</cp:lastModifiedBy>
  <dcterms:modified xsi:type="dcterms:W3CDTF">2008-08-13T05:03:00Z</dcterms:modified>
  <cp:revision>3</cp:revision>
  <dc:subject/>
  <dc:title/>
</cp:coreProperties>
</file>