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0565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2"/>
        <w:gridCol w:w="850"/>
        <w:gridCol w:w="5246"/>
        <w:gridCol w:w="851"/>
      </w:tblGrid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Ед.изм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Ростомер с весам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нтерфейс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-232 для подключения к ПК для систематизации данных. Укомплектован ПО. Автономное питание. Фиксация ро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хнические характеристик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больший предел измерения роста, м 2,2 наименьший предел измерения роста, м 0,81 Дискретность отсчета и цена поверочного деления ростомера, мм 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грешность измерения роста, мм  +- 2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личество разрядов индикации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тание от элементов тип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AA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(316) по1,5В, шт. 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требляемая мощность не более, Вт  1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ремя измерения, сек  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при транспортировании, мм  130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4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в рабочем положении, мм  38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58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26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асса, не более, кг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бочий диапазон температура,</w:t>
            </w:r>
            <w:r>
              <w:rPr>
                <w:rFonts w:cs="Times New Roman" w:ascii="Times New Roman" w:hAnsi="Times New Roman"/>
                <w:color w:val="000000"/>
                <w:spacing w:val="-1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 от +10 до +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втономное пит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автоматической установки ну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игнализации о перегрузке и защиты от перегруз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игнализации  о разряде источника пит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Экономный режим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носной пульт управления с табло индикации веса на гибкой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больший предел взвешивания (НПВ), кг   - 15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Цена поверочного деления (е) и дискретность индикации (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dd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), г – 50/100, 100, 20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именьший предел взвешивания (НмПВ). Кг – 1,2,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ласс  точности по ГОСТ 29329  - средний (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пазон выборки массы тары, кг – 0 до 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абаритные размеры грузоприемной платформы весов не более, мм  - 300х300х6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асса весов не более, кг – 3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пазон рабочих температур – от (+10) до (+40)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редний срок службы, лет - 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Стерилизатор воздушный с системой принудительного о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</w:rPr>
              <w:t xml:space="preserve">хлажд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(ГП-40МО)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ерилизатор камеры- 40 л; мощнос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кВт) не более - 1,55; масса (кг) не более 55; габаритные размеры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(ШхГхВ) 570x590x700 мм; внутренние размеры стерилизацион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амер (ШхГхВ) 360x300x380 мм; задаваемые температур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ежимы 60...200; задаваемое время выдержки, мин - 1...999; врем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агрева загруженного стерилизатора до температуры +180 град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ин., не более -48; время охлаждения  медицинских изделий д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температуры +75 град, не более - 35; предельное отклонение температуры в загруженное стерилизационной камере от номинального значения, не более - +/-3 ;аварийное отключение стерилизатора от сети при перегреве в камере -205...235;автоматическая остановка процесса стерилизации при отклонении температуры от заданной - +/-3;время непрерывной работы стерилизатора в сутки, ч, не менее: -1; напряж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итания(В/Гц)- 220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0:00Z</dcterms:created>
  <dc:creator>Ильмира_2</dc:creator>
  <dc:description/>
  <cp:keywords/>
  <dc:language>en-US</dc:language>
  <cp:lastModifiedBy>Ильмира_2</cp:lastModifiedBy>
  <cp:lastPrinted>2008-07-15T11:26:00Z</cp:lastPrinted>
  <dcterms:modified xsi:type="dcterms:W3CDTF">2008-07-29T05:59:00Z</dcterms:modified>
  <cp:revision>20</cp:revision>
  <dc:subject/>
  <dc:title/>
</cp:coreProperties>
</file>